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PPLOT.EXE 2.0  (C) Copyright 1992-1993 by M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AND OF MERCHANTABILITY ARE HEREBY DISCLAIM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is a protected-mode ADS program which allows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AD R12 plot dialog box from within a lis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f you are using lisp to redefine ACAD's PLOT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erform some operations on the draw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ate stamp routine, and then invoking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p sequence '(command "._plot")', ACAD disable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nd then runs the plot command. 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you are now able to run your datestamp rout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need to run), then invoke the PLO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ot dialog box appea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can also be used as a keyboard stuffer to place any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works by writing the string "._plot"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 ACAD detects this input and start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though it were typed in from the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sp routine.  Once LISPPLOT is loaded into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place your '(command "._plot")' call in your lis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lispplot) and the fu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PPLOT to work correctly, the '(lispplot)' call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your lisp routine.  For example,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\nAbout to begin plotting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p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\nDone plotting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 begin plot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plo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at this point, the plot dialog box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you can not write a lisp routin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, then attempts to do some additional opera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LISP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LISPLOT defines two new functions, LISPPLOT and KEY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LISPPLOT is to copy the file LISP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your ACAD search path, such as \ACAD\DR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 '(xload "LISPPLOT")' in your ACAD.LSP fil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load it only when you needed to plo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to the end of your lisp rout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invoke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not LISPPLOT) (xload "lispplot")) (lisp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LISPPLOT as a keyboard stuffer, change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not LISPPLOT) (xload "lispplot")) (keystuff &lt;some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ome string&gt; is the string you wish to hav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 The string can be a maximum of 15 character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a "\n" to have the command be automatical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is free.  There is no charge for this program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it to anyone you care to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remains unaltered and is included with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PLOT was written by MD Computer Consulting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LISPPLOT, you can direct by CI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Dickason  CIS#: 72711,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6 Gate Keep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chorage, AK  99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