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 VIEWER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209) 277-7420   Fax: (209) 277-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offered free of charge as an exampl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management software being produced by MCG Software.  It current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yer Express and Layer Translator.  This software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restrictions listed below.  Good vi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ll copies and 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currently limited to handling up to 1500 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Beyond that number, you may get unpredictable result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ift that limit someday and when I do I'll repo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try to keep it under 1500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striction is an Autodesk problem and is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 of list items that can be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tributed to a string length imposed on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list boxes.  The maximum selected number will vary depending on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you are picking, but will range from 60 to 85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yer 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an ADS utility for AutoCAD R12 or R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allows users to display a selected layer 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ezing all non-selected layers.  It is provided a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xpress to aid in AutoCAD layer management.  The idea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view one layer at a time or create a selection of laye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election.  When used with Layer Express, it can speed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that you wish to save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a DCL based, ADS application, so it will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or Release 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installed in the same directory as Layer Expres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tarting the Lay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yer Viewer is an ADS application it must be load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xload) function or the APPLOAD command provided by Autode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ing from Windows you will load LXV.EXE otherwise load LXV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:    At the command prompt, type (xload "c:/lx/lxv.exp")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drive and path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OAD:  At the command prompt, type APPLOAD.  Select the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ue box and select LXV.EXP from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APPLOAD is that the file name can be re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for easy loading each tim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Layer Viewer automatically load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d the line c:\lx\lxv.exp to your ACAD.ADS fil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ath and extension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started, it will need to load LXV.DC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environment variable exists (you are using Layer Express, Layer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l Layer Express or are trying the demo), it will load from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CL file must reside somewhere on the ACAD path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yer Viewer is loaded, it can be launched by typing L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electe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started it will display a list of all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  From this list select the layers you would lik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VIEW button.  The selected layers will be turned ON and TH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layers will be frozen.  The dialogue box will be hid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entire screen.  Pressing the Enter key will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an externally referenced (XRef) layer is selected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will make sure the XRef's insertion layer is al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Selecte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a layer may not display when viewed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.  If this is the case, check the Refresh Layers togg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IEW button.  Each selected layer will be refresh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 If no entities exist on a layer, a message to this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ayers and Wil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r unselect layers in the list, pick on the layer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selected layers will be displayed above the list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ayer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layers using a wild-card mask, click into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wild-card name.  Press the SELECT button and the lay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the wild-card mask will be highlighted.  To un-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, press the CLEAR button.  If no items are select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utton will clear the wild-card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Warning! Restrictions Reviste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 of list items that can be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tributed to a string length imposed on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list boxes.  The maximum selected number will vary depending on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you are picking, but will range from 60 to 80 item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han this can give unpredictable results in what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function is provided to allow the user to move through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e layer at a time.  From the main dialogue box, press the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dialogue will appear and can be moved into a lower cor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ewing of the screen.  If layers were selected in the ma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item will be the layer initially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dialogue will display the first lay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 through the layer list, press the &gt;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through the layer list, press the &lt;&l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specific layer, pick on the down arrow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layer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FRESH button to refresh the layer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the layer is not showing entities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DD button will add the name of the currently display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list in the main dialogue box.  This is useful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election of layers one at a time and then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to viewing all of the selected 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dialogue box by pressing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launched, the current display condi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s saved.  If you wish the original display condition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ded, check the Reset on Exit togg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xpress and Layer Translator is a trademark of MC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velopment System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r other layer management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209) 277-7420   Fax: (209) 277-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