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Key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Release  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Fit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, AutoLisp, and Autodesk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Solutions is a registered trademark of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trademark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way shall Fitting Solution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arising ou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Solutions makes no claim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any specific use, and hereb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other warranties, express or implied,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for any particular purpose or merchan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you are entitled to receiv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, upgrades to this software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discover any "bugs", we will do our bes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and send you the corrected code, also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duct, copyrighted by and so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tting Solutions, 7924 Ashton Street, Alexandria, 22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hours of work have gone into the cre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Please try it out, give a copy to a frie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it to a bulletin board you frequent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ll files (including this one) with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inue to use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The registration fees are nominal.  Just pri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out the form (located at the end of this docum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t with payment to Fit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way may this code be altered or incorpora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ducts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is provided in non-encrypted form, so that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mer, may participate in its development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any and all comments you may hav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is does not give license to either a) re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without registration, or b) utilize it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Key lets you define your keys for what YOU want to d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macro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ction keys (regular, SHFT+, CTRL, AL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plha keys    (CTRL+, AL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eric keypad keys (reg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cros" you can assig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CAD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ings of text which you will need to repeated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LISP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Key definitions override key def's which AutoCAD sets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are sick of having F7 calling TABLE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tablet, you can now set it to the command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see what you can do is to experiment... S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acro string, then Display the key listing.  If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eXit and hit the key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MUST have ANSI.SYS loaded (through config.sys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M equivalent (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ce MACKEY.LSP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AD path.  If this makes no sense, place it in C:\ACAD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rever your ACA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KEYLIST.TBL will be written to / read from 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specify otherwise (see below).  Note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a C:\ACAD directory, you MUST change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KEYLIST.TBL (see below) to match some know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load MacKey either by typing,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AD "MACKEY"), or by adding this same line to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With the latter, MacKey will loa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 a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set keys to your def's, you can either type,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READKEY.  Or, in your ACAD.LSP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AD "MACKEY") call, you can add (C:READ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loading, type MACKE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then Set, Clear, Read or Display the def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Set'ting a key, read the prompts careful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setting a function key, and are ask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to set, DO NOT press the function key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the function key.  The reason is that m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e-defined already, and we don't wan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ing into this promp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typing in the string to be assigned to the key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rophy (') marks, as these are delimiters in the KEYLIS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 of what you can type in for a key'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RAS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vokes the erase command, an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(SETQ XX (GETPOINT "\nPICK POINT FOR XX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ests a point pick, sets the coordinates to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lls the EDIT function defined in ACAD.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ELL DIR C:\BATCH &gt;p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oes to the shell, and returns a DIR of C:\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irected to a file called "poo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CRIPT 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ays script file called SHOW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YER OFF ADMIN*,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urns off all layers with prefix "adm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orm"; requires a carriage return to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(COMMAND "LAYER" "OFF" "ADMIN*,FORM*"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utoLisp version of the above,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ELL SEND "I'm out to lunch" TO ENG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nd message to user ENGSEC on a Novell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(LOAD "PROGRAM1")(LOAD "PROGRAM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ads two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ant the key setting function to automatically ru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ACAD.LSP start-up procedures, you can (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MACKEY.LSP) type in (C:READKEY)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KEY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ant to add the key clearing function to a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statement, you can add (C:CLRKEY)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KEY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display the current settings on the KEYLIST.TB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, from the command prompt, DISP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ant the KEYLIST.TBL located somewhere other than C:\ACAD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may pre-define keys in the KEYLIST.TBL file.  Just S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wo from MacKey to get the format right, refer to the DO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he section on ASCII key codes, which may be buried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or ANSI.SYS), and typ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program does require ANSI.SYS (or its .COM equival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loaded (from config.sys or DO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currently runs only on DOS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typing in the words to assign to a macro key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 (apostrophy) character, as this is the termin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  You may also want to use some caution with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uote) character.  I have tested a few uses of it with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en it comes to string handling,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ile you can type in an AutoLisp expression, the cal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(which isn't the prettiest thing in the worl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obvious reasons, Shift and Regular alpha-numeric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efined -- you'd never be able to type i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decided to draw the line at regular numeric pad ke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ant them available as SHFT+, CTRL+ and ALT+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you Display the key definitions, you are seeing those 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KEYLIST.TBL file.  If you have Set any def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em "permanent" (i.e., they are local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, you will NOT see them show up in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LIST.TBL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o into MacKey.LSP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line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q KEYTABLE "C:\\ACAD\\KEYLIST.TB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change this pathname to wherever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q KEYTABLE "M:\BIN\ACAD12\\LIB\\KEYLIST.TB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Cliff Jennings either by US mail or CompuServe Emai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our best to fully support unregistered user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but we will give priorit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ff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24 Ash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andria, VA 22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3054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Key is provided to you as a shareware produc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th Fitting Solutions if you plan on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s $29.00;  you will make that up quickly in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 costs if you use the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trusting you, as compatriates in the CADD indust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us to continue the provision of suc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/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a money order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Country orders: Payment by money order in US f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If you wish to pay with a check not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a $15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ing Solution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MacKey Registration                     @ $ 29.00 ea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Additional Network/Site Registrations   @ $  5.00 ea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Total:             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ginia Residents, please add 4.5% sales tax: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(US funds):      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 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eard of MacKey via:   ( )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) Other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_________________________     Dat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______)_______-___________     Fax: (______)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Symbol librar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Electronic catalogu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Contrac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) PIPER / PIPER-LT / Piping arran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