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ADalyst   Computer Programs from March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you've just un-archived (Mar94.EXE) contains all of the AutoC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ed code which appeared in the March, 1994 issue of CADalyst magaz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prepared as a service to readers of CADalyst magazine. In the unlik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t that any of the code should prove to contain errors, please 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star Communications, P.O. Box 10460, Eugene, OR 97440 or call (503) 34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00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ublisher makes no warranty concerning the function or fitness o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nd/or subroutine reproduced in this archive file and shall hav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ability or responsibility to any recipient with respect to any liabil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ss or damage directly or indirectly arising out of the use of th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/or subroutines contained in this archive file, including, but not 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, any loss of business or other incidental or consequential damag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) Copyright Advanstar Communications Corp., 1994. All rights reserved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and/or subroutines contained in the archive file are copy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Dalyst Publishing, 1994 and/or the original authors. While you are fre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and use these programs and/or subroutines, any copyright notices appea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them must remain unalter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names of AutoLISP routines appearing in Hot Tip Harry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d to reflect the tip number rather than the author's original fil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s in TIP250.LSP). Hatch patterns are filed under the actual hatch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and are cross-referenced to their tip number in the list bel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s comprise code from the following artic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S PROGRAMMING TUTORIAL (pg. 78-8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nthony Hotchki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TANG1.LSP  example routine to draw a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CTANG1.C    example routine to draw a rectangle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LISP TOOLBOX (pg. 92-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Barry R. Bow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DUCT.LSP     routine to parametrically draw round or rectangular d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ections.102-108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 TIP HARRY (pg. 102-10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P958.LSP    Change case of text (C.D. Idd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P959.LSP    Center for circles (Mark H. Mil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P960.LSP    Datum dimensioning (Kevin Kronschnab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P961.LSP    Dimensioning adjoining circles (Robert Trombl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P962A.LSP   Delete by layers (Mike Aa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P962B.DCL   Delete by layers (Mike Aa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P963.LSP    Divide isometric ellipse (R. McDow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P964.LSP    Layer list to file BONUS WINNER (Michael L. Jenki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P965.LSP    Parallel lines from plines (Bill Brat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P966.LSP    Divide a distance (Steve Q. Staple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P967.LSP    Split a plot into A-size sheets (Randy Stee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nd README.DOC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