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.LSP version 3.02 - 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yer, Colour, Thickness and Linetype of a selecti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o that of another entity with one pick. Match also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e alias as based upon the British Standard, BS1192 Part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   +44(0)116 259 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                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2. Tested the program with AutoCAD 13 DOS and Window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und apart from the fact that R13 for Windows is 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is the rotine has been revised so that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DAT file it will try and use it to display a layer name ali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ALIAS.DAT file the routine will still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gnore the alias option - this should make the rout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on slow systems.  In doing this if the BS layerin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interest to you, all you have to do is delete the ALIA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ry about i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the 'British Standard Lay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CAD in the Construction Industry' download DDBS11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Denza or DDBS.ZIP from the ACAD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1.  Revised to include the MATCHing of dimens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0.  The file ALIAS.DAT is now included in the archi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layer name aliases that conform to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yer Naming Convention for CAD in the Construction Indus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much* more detailed information download the file DDBS1192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S.ZIP if you're in the CompuServe ACAD forum (CompuServ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than 6 character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1. Adjusted screen output so it reads better on the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of single scr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 charge, sharing basis.  You may distribute and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freely as long as it rem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Lovelock makes no warranty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erials and makes such materials available sole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hristopher Lovelock be liable to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collateral, incidental,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or arising out of purchase or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The sole and exclusive liability to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, regardless of the form of action, shall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TCH.LSP, select the entities you want to change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that you want them to match.  Easy as tha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S1192 Layer Naming Convention the layer name will hav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ntities that are on locked layers. 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 they can't be changed, but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 being passed my way; 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 NO, BETTER STILL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SE AROUND, I won't necessarily give the source code to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nice getting some more feedba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- 14 Februar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