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MAY94.EXE or MAY94.ZIP) contain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related code which appeared in the April, 1994 issue of CADaly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.  It is prepared as a service to readers of CADalyst magazin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event that any of the code should prove to contain erro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Advanstar Communications, P.O. Box 10460, Eugene, OR 97440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 Corp., 1994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4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TUTORIAL (pg. 64-6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thony Hotch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CMPX.C   Program to list complex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YR.C      Program to change entity lay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PT.C     Program to change polyline by updating sub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PT2.C    Program to select subentity from complex 3D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BONUS (pg. 70-7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topher Craw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XT.LSP      Pxt simplifies the process of creating extruded poly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ong a specified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76-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JOIST.LSP   AutoLISP routine for creating parametric K-Series bar jo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section and elevation.  Kjoist.dcl (included here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ril issu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OIST.DCL   Dialog control file for KJOIST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88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EEP.LSP    Routine to invoke a script file on every draw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91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78.LSP   Angle Between Two Lines (C.D. Id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79.LSP   Bisect Two Lines (C.D. Idding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80.LSP   Cams or Slotted Holes (Robert Tromb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81.LSP   Change Pline Width (Wally A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82.LSP   Insert Doors (Steven Ha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DWG     Block for tip 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83.LSP   Print Directory (Robert L. Zipp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84.LSP   Clean Up Wall Intersections (Steven Ha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85.LSP   Turn Layers Off (Paul Caz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86.LSP   Draw Stars (Robert Tromb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87.LSP   Swap Two Groups of Objects (Hugh J.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