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ntelliCADD's Menumak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Intelli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Witherspoon Way 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Cajon, CA. 9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(619) 460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(619) 460-1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maker software allows you to easily create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utocad menus customized to your individual 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installed,  Menumaker guides you through 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the creation of your menus.  Along the way, 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windows are available to assist you with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ll of the Autocad command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wo self-extracting arc files. Menu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if all the files below are not present 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MKR1.EX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     DEF     2321   2-07-89  12:00p - Definition of standard ACAD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BTN     3901   2-07-89  12:00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DEF     2321   2-07-89  12:00p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ICN    11672   2-07-89  12:00p    &gt; Example menu in Menumak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 MMU    24624   2-07-89  12:00p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POP    13299   2-07-89  12:00p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 TAB    71955   2-07-89  12:00p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AKR DOC   110208   2-07-89  12:00p - Menumak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AKR ICN      926   2-07-89  12:00p - Data file f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AKR INP       66   2-07-89  12:00p - Data file for Menumak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AKR NEW     9532   2-07-89  12:00p - Data file for scree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AKR POP    17070   2-07-89  12:00p - Data file for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AKR TBL     1727   2-07-89  12:00p - Data file for tabl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AKR WIN    70158   2-07-89  12:00p - Menumaker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KR1 OVL    48192   2-07-89  12:00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KR2 OVL    63536   2-07-89  12:00p  &gt; Menumaker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KR3 OVL    36896   2-07-89  12:00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KR1 HLP   158090   2-07-89  12:00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KR2 HLP    33792   2-07-89  12:00p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KR3 HLP     3164   2-07-89  12:00p   \ Menumake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KR4 HLP    18546   2-07-89  12:00p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KR5 HLP    31506   2-07-89  12:00p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KR6 HLP     6656   2-07-89  12:00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  MNU     3840   2-07-89  12:00p - Sample menu in AC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MKR LSP     3381   2-07-89  12:00p - AutoLISP for making a DWG of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DOC     2783   2-07-89  12:00p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_AT  ME      1297   2-07-89  12:00p - About IntelliCAD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MKR2.EXE should include the following fil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MAKR EXE   296208   2-07-89  12:00p - Menu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DOC     2783   2-07-89  12:00p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_AT  ME      1297   2-07-89  12:00p - About IntelliCAD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called our BBS look at the file LOOK_AT.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e a call,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Menumaker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