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***************************************************************</w:t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LLWORK LIBR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Registration/Order For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***************************************************************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: _____/_____/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me: ________________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any Name: _________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ipping Address: ________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ty, State, Zip: __________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ne: ____________________________  FAX: 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ice is guaranteed through December 1995.  Software is supplied on 3.5" disks unless 5.25" disks are requested.  Visa &amp; MasterCard orders accepted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end me ____ copies of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LLWORK LIBR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Software @ $99 each = </w:t>
        <w:tab/>
        <w:t>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hipping and Handling </w:t>
        <w:tab/>
        <w:tab/>
        <w:tab/>
        <w:tab/>
        <w:tab/>
        <w:t xml:space="preserve">+ </w:t>
        <w:tab/>
        <w:t xml:space="preserve">  $4.95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shington residents add 8.2% sales tax</w:t>
        <w:tab/>
        <w:t xml:space="preserve"> </w:t>
        <w:tab/>
        <w:tab/>
        <w:t>+</w:t>
        <w:tab/>
        <w:t>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otal payment </w:t>
        <w:tab/>
        <w:tab/>
        <w:tab/>
        <w:tab/>
        <w:tab/>
        <w:tab/>
        <w:tab/>
        <w:t>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Visa &amp; MasterCard orders:  FAX this form to CADVantage @ (509) 489-1286, or mail this form to the P.O. Box shown below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Visa      ____MasterCard            Expiration Date: ____/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dit Card Number: ___________-__________-__________-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me on Card: ____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uthorized Signature: ___________________________________________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cks/Money Orders must be US dollars drawn on a US bank.  Purchase Orders, C.O.D.'s and foreign currency will not be accepted.  If ordering by Check or Money Order:  Mail this order form and payment to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CADVantag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P.O.Box 742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Spokane, WA 99207-0420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6-03T22:48:00Z</cp:lastPrinted>
  <cp:revision>0</cp:revision>
  <dc:subject/>
  <dc:title/>
</cp:coreProperties>
</file>