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CMOUSE.MNU  Version 2.01  August 3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7,1988 MOC Researc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free to use,  copy  and  distribute the  MO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em for commercial or noncommercial use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PACKAGE (WHICH CONSISTS OF THE FOLLOW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TRIBUTED IN ITS ENTIRE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CMOUS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TRNGL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TRNGL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FEE IS CHARGED FOR USE, COPYING,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 MOCMOUSE menu system  to  be  help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 AutoCAD,  a contribution of  $10 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Those  contributing  $20  or  more 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nd will receive a diskette with a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for  use  with  AutoCAD Release 10 as soon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and fully tested.  Please  use  the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ocumentatio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CMOUSE menu was written for use with  AutoCAD Rele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three button mouse to take full advanta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,  pull down menus,  icon menus and dialogue bo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 goal in  designing  this  menu was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ir eyes on the  screen  as much as  possible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writing 15 - 20 pages of documentatio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s and outs" of this menu file (which most o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time to read anyway), I will try to give you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 of  the  way in which the mouse buttons are t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creen menus, pull dow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file was tested using a Mouse Systems Corp.P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s three buttons.  The leftmost or first butt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ick" button,the middle and rightmost (the second and th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the  first  and  second  command lines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rea.  The second button on your  mouse 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 return key so if you are using a mouse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  then  you  will  simply have a "pick" and an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ouse such as the PC Mouse or the Logitech Logi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button is the  "enter"  button  and the  third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s a  pull down menu  toward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 object snap  screen menu  simultaneously.   The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menu  that  is  activated  contains  command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f the ZOOM commands, the VIEW and PA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me pull down menu also  allows  easy access  to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nu which contains all of the 3D related comman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ing the 3DLINE and 3DFACE drawing commands.  Picking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EDIT  from this menu will  activate  both  pull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enus containing all of the DRAW or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ing MAIN MENU will bring up the  first screen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ame screen menu you see when  the  menu fil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a drawing.   From here  you  have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 down  and  screen  menu  available;   drawing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ing,  display, inquiries, utilities,  etc. 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that might take some getting used to in using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act that when some  items or commands are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menu area, they will automatically activate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.   If the  cursor  is left  remaining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rea after selecting this item or command, then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  will not  remain  on the screen 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a pull down menu  to be  visible 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ile  the  pointing  device  is  in  the 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Therefore, as soon as  you select  one of thes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remove  the  cursor  from  the  screen  menu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 and the pull down menu 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ime and effort  has been put into desig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enu  package.   I  hope  you  find  it  use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f AutoCAD.  I also  welcome  any comments,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ions, etc. that you may have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E. 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lease make checks payable to: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John E. Loope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MOC Research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lease complete the following information and send to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MOC Research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.O. Box 24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dessa, Texas 79760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Name 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mpany 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ddress 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ity 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tate/Province 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untry ___________________ Zip Code 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hone (    ) ___________________________ Ext. 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utoCAD Application(s) 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Which do you prefer future versions on? (circle o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5-1/4" disk             3-1/2" disk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