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ROMANS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2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n Shap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le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OMANS.SHP............The sourc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MANS.SHX............The compiled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MANS.DOC............The documentation 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OMANS.SHX is a mono-proportional text font for AutoCA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mulate the standard AutoCAD supplied font of ROMA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ffering the enclosed SHX file as freeware.  It includes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and all numbers.  You may cop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vided that no fee is charged and the file is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is documentation, in it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MROMANS.ZIP file when uploading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this font useful, please consider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registered version contai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including the basic characters indica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lower case letters, punctuation marks, and symbol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eyboard.  (ASCII Codes 32 through 126). 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"degrees symbol", "plus/minus" tolerance symb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meter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ower of AutoCAD is the ability to exchang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Among other things, I frequently 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other programs into my drawings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-proportional text font, it is virtually im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ar text to align properly.  The only font,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that is mono spaced is the MONOTXT font.  But, MONOTX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rticularly attractive font.  The "stick letter" look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e and regenerates very quickly, but it leaves me lon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tter, and something that matches the rest of my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MROMANS with this in mind.  Character shap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appear similar to the standard ROMAN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stallation/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ROMANS.SHX file to your ACAD directory or wherever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SHX files.  Use the STYLE command from inside AutoC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text style and specify MROMANS as the font fil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ome columnar text into your drawing with ASCTEXT.LSP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mport with a ROMANS font style.  Compa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OMANS.SHX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ROMANS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2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n Shap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creating and editing text schedules inside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aking each line a single entity.  I believe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enerate faster this way since there are actually less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eet.  However, unless you have a good AutoCAD text ed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icult to edit these long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andatory to register.  However, I have spent a fai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developing and revising this font to make it useful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.  A registration fee of $20, will get you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nt, as outlined above, and an edit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name and address, registration fee of $20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Long Branch, NJ  07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[71451,3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- Jon-Shap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OMANS.SHX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