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NEWDW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NEWDWG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CAD.PGP file as follows (ad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DWG,dospath\NEWDWG,,80000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spath is the path to NEWDW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CAD.M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release 10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PO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...   [Save &amp; Select New Drawing]^C^C^CNEWDWG;SCRIPT;SELD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utoCAD]^C^C$S=X $S=S $P1=POP1 $P3=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* * * *]$S=OSN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...   [New_Dwg]^C^C^CNEWDWG;SCRIPT;SEL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etup]^C^C^P(progn(prompt "Loading setup...   ")(load "setup")) ^P$S=X $S=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WG Will first ask if you want to save the current drawing (default =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'y' or 'Y' or &lt;ENTER&gt; then your current drawing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rawing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'n' or 'N' then your drawing will not be saved and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ursor keys to position bar over desired file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NEW DRAWING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Existing name plus '.' or use full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key to enter AutoCa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to change Drives (Type Drive letter + ':' ie: D: or D:\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will toggl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 SELDWG_3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ELDWG you can save and load or start a new drawing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utoCad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WG.EXE &amp; NEWDWG.EXE are FreeBee's Don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ohn B. Mauldin  [74620,10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eenville, SC 296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