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Nov94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November, 1994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., 1994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4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(pg. 90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arry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TX10.LSP   the second part of the routines to automate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cedure for starting new draw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92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36.LSP  Area and Length of Arc (Noel De La Me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37.LSP  Insert Block Letter (Janet Morrison) BONU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38.LSP  Globally Modify Tag Values (Ed Gyu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39.LSP  Realistic Grass for Elevations (Watson Kilbou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40.LSP  Add Text (Jonathan Pru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41.PAT  Hatch for Hardwood (Watson Kilbou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42.LSP  Insert Block to Match (Buddy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43.LSP  Explode All Blocks (Michael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1044.LSP  Flip Vertical Dimensions (Daniel Adl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code for tips 1034 and 10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