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Nov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November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Book (pg. 98-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EFBIND.LSP  Xrefbind replaces all instances of one or more xref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EFBIND.DCL  insertions of the same fies a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10-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2.LSP   Draw Brackets (Huang Hua C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3.LSP   Alter Blocks (Stefan Predoi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4.DCL   Dialog Box for Xrefing (M. Belm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4.LSP   Dialog Box for Xrefing (M. Belmont)  $50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5.LSP   Detach Xrefs in Hurry (Murray C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6.LSP   Break Line at Pick Points (G. Ra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7A.LSP  Enhanced Zooms (Tom Beau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7B.LSP  Enhanced Zooms (Tom Beau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8.LSP   Make Grids (Howard M. Ful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69.LSP   Toggle Extension Lines (Donald L. Lev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170.LSP   Move Text (G. Rames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