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FA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UTS AND THINGS" ARE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IS PROGRAM TO YOUR FRIENDS BUT YOU CAN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NO CLAIMS FOR OR OFFER WARRANTIES OF ANY SORT WITH "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". WE ASSUME NO RESPONSIBILITY FOR ANY SOR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APPARENT OR ACTUAL USE OF THE DRAW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. HOWEVER WE WOULD LIKE TO KNOW IF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N USING THE DRAWING BLOCKS. WE WILL FIX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OUR USERS.WE WILL ALSO TRY TO INCORPORA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 BASED ON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PENT MANY HOURS PUTTING THIS SET OF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WE HAVE HAD SOME FUN...AND...A FEW "GOTCHA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LLED US OUT OF AUTOCAD*. HOWEVER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E FRUITS OF OUR LABORS. WE HOPE YOU D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HELPFUL AS YOU MAKE YOUR DRAWINGS. THE NUTS, SCR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WASHERS, AND LOCKWASHERS HERE ARE ALL SAVED AS 'BLOCKS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* 10.0 AND CAN BE USED ON 10.0 OR HIGHER.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NDARD MILITA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NTENCES WE WILL TELL YOU WHA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DICATE. WE HAVE TRIED TO MAKE THE NUMBER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HX MEANS THAT IT IS A #2 PAN HEAD SCREW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X MEANS THAT IT IS A #4 PAN HEAD SCREW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PHX IS FOR A 1/4 PAN HEAD SCREW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S IS A #2 PAN HEAD SCREW WITH A SLOTTED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HX100 IS A 100 DEGREE FLAT HEAD WITH A PHILLIP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FHX10 IS A 100 DEGREE FLAT HEAD WITH A PHILLIP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FHS82 IS A 82 DEGREE FLAT HEAD WITH A SLOTTED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34 IS A SPLIT LOCKWASHER FOR A #2 SCREW.ALL THE 100 SE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WASHERS AND THE 800 SERIES ARE FLAT WASHERS. AS US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OR DIGITS STAND FOR THE SIZE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 ON HOW TO LOAD THE HARDWARE ONTO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N MENU YOU MUST SELECT THE BLOCKS IC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SERT ICON. THE PROGRAM WILL NOW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NAME. YOUR RESPONSE SHOULD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:2-P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ALLOWS YOU TO MODIFY THE BLOCK EITHER BY ERAS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BY MOVING PART OF THE BLOCK. WITHOUT THE "*"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PARATE ANY PART OF THE BLOCK. WHAT EVER YOU DO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BE DONE TO TH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PROPOSITION FOR YOU! I'VE PUT A L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....AND WE HAVE A LOT MORE. SHOULD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HELPED YOU AND SAVED YOU SOME DRAWING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VEN BETTER SYSTEM AND A SPECIAL SET UP TO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LOCKS WITH THEIR DIMENSIONS, PART NUMBERS (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THEM UP FOR YOUR BILL OF MATERIALS)ALL THI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UPS OF SCREWS, LOCKWASHER AND FLAT WASHER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YOURS BY REGISTERING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GET YOU THE ENHANCEME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LISTINGS ARE REALLY AN ASSET TO ANY DESIG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. I USE THEM EVERYDAY AND THEY DO SAVE TIME. SO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PUT A DOLLAR VALUE ON ALL THE TIME WE HAV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RRIVED AT $243.38. I WOULDN'T PAY THA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YOU WILL EITHER. HOWEVER IF YOU WANT TO,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THE CHECK. ALL KIDDING ASIDE, THERE IS NO WAY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DOLLAR VALUE ON THE PROGRAM, SO WE SETTLED O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PRICE. THE REGISTRATION FEE IS $14.95 PLUS A $4.50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FEE FOR THE LISTS, ADDITIONAL BLOCK DRAW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UPDATE. SO FOR A GRAND TOTAL OF $13.45 YOU GE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S PAYABLE TO R &amp; L ENTERPRISE. WRITE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 PRECEEDED BY "1-", THIS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 &amp; L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4 LINCOLN STRE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UGATUCK,CT.0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ADD 6% OF $14.95 FOR THE GOVERNOR.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(TOTAL $15.85 PLUS SHIPPING AND HANDLING = $20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STATE_______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_1-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AND WE REALLY HOPE YOU ENJOY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WE ARE PLANNING OTHER DRAFTING AIDS IN THE FUTU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ANNOUNCEMENTS FOR ELECTRONIC AND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CAD IS A TRADEMARK OF AUTO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