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Dalyst   Computer Programs from October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've just un-archived (Oct95.EXE) contains all of the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which appeared in the October, 1995 issue of CADalyst magaz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epared as a service to readers of CADalyst magazine. In the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hat any of the code should prove to contain error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star Comm., P.O. Box 10460, Eugene, OR 97440 or call (503) 343-12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sher makes no warranty concerning the function or fitnes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/or subroutine reproduced in this archive file and sha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or responsibility to any recipient with respect to any 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r damage directly or indirectly arising out of the use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ubroutines contained in this archive file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any loss of business or other incidental or consequential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Advanstar Communications, 1995. All rights reser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/or subroutines contained in the archive file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lyst Publishing, 1995 and/or the original authors. While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use these programs and/or subroutines, any copyright notices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m must remain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s of AutoLISP routines appearing in Hot Tip Harr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reflect the tip number rather than the author's original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n TIP250.LSP). Hatch patterns are filed under the actual hatch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are cross-referenced to their tip number in the lis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omprise code from the following artic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kBook (pg. 92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hil Krei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ELECT.LSP   Aselect selects blocks based on layer, block name,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ags, and attribute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Tip Harry (pg. 92-1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54A.LSP  Change Decimal Places (Tim Jo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54B.LSP  Change Decimal Places (Tim Jo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55.DCL   Import Text via Dialog Box (Frances Gainer Dav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55.LSP   Import Text via Dialog Box (Frances Gainer Dav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56A.LSP  Change Layers (Bill Br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56B.LSP  Change Layers (Bill Br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56C.LSP  Change Layers (Bill Br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57.LSP   Leaders and Bubbles (Jonathen Prue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58.LSP   Regen Entity (Joseph A. St. 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59.LSP   Shift Colors Up or Down (Jonathan Prue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60.LSP   Wood Roof Truss (Bill Bratt) $50 BONUS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61.LSP   Diagonal Array (Marek Matuszewsk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no code for TIP1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README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