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 error in this software, PLEASE contact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possible so that I may fix the problem quick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found on Compuserve under 73067,1513 or a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246-6964  Most errors will be repaired within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I've beta-tested the software extensivel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you know something alway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CTOR AGUILAR MAKES NO WARRANTIES, EXPRESS OR IMPLI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LLY DISCLAIMS ANY  IMPLIED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FITNESS FOR ANY PARTICULAR PURPOSE.  I FURTHER RESERV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TO  MAKE CHANGES TO THE SPECIFICATIONS OF THE PRODU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OBLIGATION TO NOTIFY ANY PERSON OR ORGANIZATION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trademarks are registered in the U.S. Pat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 Office by Autodesk, Inc.: ADI, AutoCAD, AutoCAD A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C, AutoCAD Training Center, Autodesk, the Autodesk lo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ISP, AutoShade, and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(C) Hector Aguila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NOTE-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ddresses the problem of Documenting,red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hat have to be shipped Via modem to other offi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dept to dept,shift to shift,operator to operato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rawing production it gives a visual picture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sked regarding a drawing forget about faxing 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what layer(s) where used,dimension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scale,what scale should I plot this drawing,views,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 do I use for what layer,who designed this drawings why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 This program will help the operator wor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by keeping a record of the drawing his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Program could be used to answer all the "Whats"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Comes with its own note-pad Editor. Give it a t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your comments "BAD" or "go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ke a directory on your hard drive c: called &lt;MAX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 MD MA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self extracting file called PAD.EXE into c:\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copy PAD.EXE C:\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just type &lt;PAD&gt; return it will begin to extra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odify your path to include MAXI as part of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Path=c:\dos;c:\acad;c:\ma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tement can be placed in the autoexec.ba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oot automatically for you. Your path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at you have load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odify the Autocad Parameter file Called &lt;ACAD.PG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   MAXI,MAXI,127000,,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what the &lt;ACAD.PGP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cad.pgp - External Command and Command Ali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al 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&lt;Command name&gt;,[&lt;DOS request&gt;],&lt;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&gt;,[*]&lt;Prompt&gt;,&lt;Return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s of External Commands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DIR /W,33000,File specification: 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DEL,       33000,File to delete: 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DIR,       33000,File specification: 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EDLIN,    42000,File to edit: 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,,           33000,*OS Command: 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,       127000,*OS Command: 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TYPE,     33000,File to list: 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,maxi,    127000,,0              &lt;--------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boo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all up Autocad the way you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Load the demo drawing plot it out to read informa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lot it to fit or zoom in 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Load the lisp routine called pad.lsp to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load"pad") the way any lisp routin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To accesses the Note pad Type &lt;PAD&gt; to bring up NOTE-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get the following screen go back to 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&lt;&lt;&lt;&lt;&lt;&lt;&lt;&lt;&lt;&lt;&lt;&lt;&lt;&lt;&lt;&lt;&gt;&gt;&gt;&gt;&gt;&gt;&gt;&gt;&gt;&gt;&gt;&gt;&gt;&gt;&gt;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 MAX-PAD*****Version 1.0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opyright Hector Aguilar 1990 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&lt;&lt;&lt;&lt;&lt;&lt;&lt;&lt;&lt;&lt;&lt;&lt;&lt;&lt;&lt;&lt;&gt;&gt;&gt;&gt;&gt;&gt;&gt;&gt;&gt;&gt;&gt;&gt;&gt;&gt;&gt;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1&gt; For pag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2&gt; For page 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3&gt; Erase 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4&gt; Abor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0&gt; Exit p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Selection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of not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t you access the first page of the note-pa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you may type freely. The demo version is not Equ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diting features. You may use insert or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will look something like the following. Page 2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the follow. To Get to Command mode &lt;HIT ESC&g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go from one page to another by using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PGUP&gt; keys. If you hit &lt;ESC&gt; again it will put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-PA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</w:t>
      </w:r>
      <w:r>
        <w:rPr/>
        <w:t xml:space="preserve">ͻ  Dat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  Maxi-pad              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hen used allows you to start all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keep the information kept i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-PAD screens. Remember also that once you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you automatically save the notes to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borts what you just did if you did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didn't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puts information into drawing lik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fill ou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then pass it around to some else who m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ctor Agu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West Berridg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Arizona 85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