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hid Technology Inc. / Panacea Inc.                         DLD-VGA(tm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0  Panacea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vironment variables and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olution &amp; Bo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blems load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when using the DLD with AutoCAD, you should bal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between EMS and Extended.  For example, with a total of 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optimum performance is achieved with 640KB conventional, 2MB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batch file "DLDINST drive" from drive A: to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subdirectory \DLD of the specified drive.  Afte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nished copying the files, change directory to subdirectory \D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DLDSETUP to configure the driver. Help is availabl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by pressing the (?) key. This produces two files, DLD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your setup information and FASTACAD.BAT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answer YES when prompted for "Pre allocate EMS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either COLOR16.EXE or COLOR256.EXE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either the 16 or 256 color version of th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llows you to customize your screen colors. It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LDCOLOR.DAT which contains your custo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FASTACAD to load DLD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e AutoCAD to use an ADI 4.0 Display Drive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#3, "Configure Acad", from the AutoCAD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ing #5, "Display De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DLDCFG) and DLD-V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LDSETUP will create two files: DLDSETUP.DA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-VGA configuration file; and a file called FASTACAD.BA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aining all the commands needed to run DLD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ommands in the batch file is a line that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DLDCFG. DLDCFG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DLD-VGA software,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SETUP, COLOR16, COLOR256, DLDVGA, and DLDVG256,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LDSETUP.HLP, DLDCOLOR.HLP, DLDSETUP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COLOR.DAT. If DLDCFG is not set, those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. The FASTACAD.B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current director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DLDCF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LD-VGA supports the Orchid ProDesigner P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II, and the ProDesigner/e from 320x200 to 1024x76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6 or 256 colors under AutoCAD and AutoSketch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des for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program creates the FASTACAD.BAT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settings for the AutoCAD Release 1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f you happen to be running AutoCAD 386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ignored, as AutoCAD 386 does not us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-VGA should be pre-allocating the memory it requi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, however, required in order to run DLD-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you might encounter if using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0 (R10c2, for example), is tha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lids are not loaded properly. Instead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lob of color in the lower left corner of the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a problem in the older AutoCAD versions,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Upgrade to c7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