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ADI.DOC - User Manual for SVADI Super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Real and Protected Mode ADI 4.0/4.1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1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: October 30, 1991 (v1.3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di.exe       - real mode ADI 4.0/4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dl.exe     - real mode ADI 4.0/4.1 driver with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.exp       - protected mode ADI 4.0/4.1 driver with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.cfg       - A file containing the driver's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onfig.exe    - The configuration utility for svad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.doc 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di.Doc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Deciding Between the Real and Protected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Loading and Unloading the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Linking to the Protec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nfiguring the Autodesk Products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eciding Between ADI 4.0 and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nfiguring AutoCAD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Configuring AutoShade/RenderMan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Configuring AutoSketch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Configuring 3D Studio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va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The Configuration Data File (SVA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Global Reset and Default Confi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nfiguration with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Configuring Svadi for Use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Configuring Svadi for Use with AutoShade/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Configuring Svadi for Us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Configuring Svadi for Use with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Configuring Screen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ua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Display/Text Flipscreen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320x200 x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Logical and Phys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utoShade Log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Drawing Colors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Drawing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VGA Display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VGA Modes and Monit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AutoShade 386 1.1 Pull-Downs and Dialogue Boxes not Resto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AutoShade 1.1 Text Colors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AutoShade Rendering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Rendering Colors not Matching Wirefr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Crosshairs Hidden By Some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Pull-downs not Correctly Replaced When Side Menu Width 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Driver Not Installed (Real Mode 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Protected Mode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Flipscreen (F1 function key) Not Restoring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 Loss of Graphics Mode or Fail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VGA Screen Goes Dim or Blank During D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 AutoShade Menus Missing After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 Rendering Not Restored on FlipScreen (Re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is a Super VGA ADI 4.1 display driver for AutoCAD, AutoSk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and RenderMan.  It is used in place of the built-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IBM Video Graphics Array (VGA).  Its advant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GA driv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er VGA resolutions.  The built-in driver operates at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in 16 colors.  Svadi supports 640x480, 800x600,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280x1024 resolutions, in both 16 and 256 color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t of those is allowed by your particula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flexible configuration.  Svadi allows you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or of text areas, the text font size, flipscreen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-green-blue shades of display colo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al screen operation.  If you have both VGA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in your system, Svadi can display text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aphics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erformance.  Svadi is approximately 15 percent faster at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built-in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examples below use DOS commands and filen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quotes, to indicate that the text within the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what you should type.  The quotes themselves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should not be typed by you.  For example: "SVADI -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are generally shown in capital letters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DOS file system is case independent, so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itals or small letters.  This applies to environment strings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can say "SET DSPADI=C:\SVADI.EXP" or "set dspadi=c:\svadi.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y a matter of 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subdirectory on your hard disk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files.  Eg:  mkdir C:\SV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files from the product diskette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Eg:  copy A:\*.* C:\SVADI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py in both the real mode and protected mo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will probably end up using only one of thes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urt to have both installed.  The files are relatively smal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strictly necessary that the Svadi files li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dicated directory, but it is recommended for simplicity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ut everything into one big \ACAD directory.  That 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real mode driver is now a .EXE file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were .COM files.  To avoid confusion,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any old copies of Svadi.  DOS gives precedence to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at is, if both SVADI.EXE and SVADI.COM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"svadi" will cause DOS to load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DECIDING BETWEEN THE REAL AND PROTECTED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question is whether you can run a protec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Your Autodesk product must be "DOS Extender based"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/386, in order for it to support protected mode driv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ly run on PC's based on the 386 processor and above (no 80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86's).  Consult the installation guide and other material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desk product.  They will tell you if it support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the products which support protected mode driv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th real mode drivers.  In this case, you can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protected mode version of Svadi.  The two driver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dentical, so it does not matter which one you us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and forth any time you wish.  Most people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driver because it has thes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utomatically loaded by Autodesk program.  No foo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'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Does not take any real (640k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s much faster at rendering flipscreens, when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age to extended memory while the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it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much reason to prefer a real mode drive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ne.  One case would be when you have an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uch as a drawing viewer or a raster display tool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backs onto a real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LOADING AND UNLOADING THE REA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pplies to the real mode driver only. 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are only using the protected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mode driver, SVADI.COM, is a DOS TSR program. 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memory after you boot up and before you go into the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o load it, simply type the command "SVADI".  It can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SVADI -U".  The driver will complain if you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loaded driver or to unload a not loaded one.  Wh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TSR takes up from 8k to 10k of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add a line to your AUTOEXEC.BAT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upon boot up.  Or you may have a batch file for invoking AutoC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hich loads the driver before calling the product and u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 If you attempt to use the Autodesk product withou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it will give you an error message about a missing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ent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other switches are useful for managing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driver.  Use "SVADI -?" to get a screen of help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ere Svadi is loaded and how big it is, as well a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lues with "SVADI -M".  To see jus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use "SVADI 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be frequently loading and unloading (and config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, you may want to include its home directory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PATH is typically set in your AUTOEXEC.BAT fi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"SET PATH=C:\DOS;C:\BIN;C:\ACAD;C:\SV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LINKING TO THE PROTEC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pplies to the protected mode driver on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t if you are only using the real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.EXP is the protected mode driver file.  It is not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it as a program.  It is a protected mode executabl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loaded and unloaded by AutoCAD, AutoShad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eed to tell the Autodesk product where to find the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driver file.  This is done by setting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PADI" to the full name (including path) of the 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VADI.EXP is in the directory C:\SVADI, then you w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"SET DSPADI=C:\SVADI\SVADI.EXP".  You may want to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o your AUTOEXEC.BAT file, so that it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oot up.  The DOS command "SET" display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environment strings.  You can dele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leaving off the right hand side, as in "SET DSPADI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todesk products which perform rendering, ie. Auto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, there is an additional environment variable, "RDPADI"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PADI" and "RDPADI" must be set when using Svadi with 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they must both be set to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re are limitations in DOS that sometim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not accept any more environment string definitions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 get the message "Out of Environment Space"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..." command is issued.  The easiest way around this is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efinition commands at the top of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TSR'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DECIDING BETWEEN ADI 4.0 AND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vadi is both a 4.0 and a 4.1 ADI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product will tell it which type of driver to be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anything in Svadi.  You do have to set the ADI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version of AutoCAD, AutoShade, etc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you may have the option to choose between different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4.0, 4.1, et. al.) during configuration. 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4.1 when possible.  No harm is done by selecting ADI 4.0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newer display features of the Autodesk produ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here may be a single pick for "ADI 4.0 and 4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that one.  Svadi and the Autodesk product will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ighest mutually supported ADI level, in this case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CONFIGURING AUTOCAD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ell AutoCAD to use the ADI driver as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First, get into the main AutoCAD menu.  Then select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" and then "Configure Video Display".  It will show you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r and ask if you want to change it.  Say "y"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list of available drivers.  Typically, the ADI p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list.  You will also see a pick for "IBM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".  This is the built-in VGA driver.  Perhaps you are current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simply select ADI as your video display driver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al ADI picks, with different levels (4.0 and 4.1) and modes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ed).  You should pick the one you want, based on th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vs. protected and 4.0 vs 4.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lected a real mode ADI, then you will nex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terrupt will be used.  The value you give here must matc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during Svadi configuration (see below).  The recommend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utoCAD will ask you a bunch of questions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uch as whether you want a status line and a command are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ard settings that apply to all AutoCAD display driv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I.  You should probably already be familiar with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m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CONFIGURING AUTOSHADE/RENDERMAN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utoCAD, you need to tell AutoShade/RenderM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isplay interface.  You can enter the configuration menu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HADE -r" or by deleting the file SHADE.CFG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normally.  Be prepared to configure your pointing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evices, also.  AutoShade does not current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configure just the vide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enus of interest to us are those for the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ndering device.  To work with Svadi, you must pick th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both of these.  The pick "Autodesk Device Interface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mode driver.  If protected mode support is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as "P386 Autodesk Device Interface".  You must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try for both the display and rendering devices (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ndering device to "Null", effectively disabling ren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e real mode ADI, then you will be as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.  As with AutoCAD, the value you enter her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when configuring Svadi (see below)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ame interrupt for both display and rende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not to.  The default value of 7a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the rendering device, you will be ask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about the relation between the display and rende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the questions "do the devices share a single screen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a redraw required on flipscreen".  If you do not answer YES to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Shade/RenderMan will refuse to start up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you should be launched into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it is possible to use Svadi as an AutoSha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else's (or even another copy of Svadi!) as the AutoC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onfigure AutoCAD and driver A for one interrupt (eg 7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Shade and driver B for another (eg 7b) and they will pe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It is not possible, however, to split AutoShade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drivers, ie. to use driver A for AutoShade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river B for AutoShade's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CONFIGURING AUTOSKETCH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AutoSketch does not support protected mode ADI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o use the real mode Svadi.  Configura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KETCH -r" or by deleting the SKETCH.CFG file. 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Configure Display Device", select "Autodesk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.  Again you will be asked for an interrupt number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that you set as Svadi's display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CONFIGURING 3D STUDIO FOR USE WITH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Studio uses protected mode ADI drivers only. 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use with an ADI driver, you must edit the file 3DS.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hree lines (including quotes, where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DISPLAY = "RCPADI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ISPLAY = RC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-DISPLAY = RCP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icolon is used to "comment out" lines in the 3DS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ment out the old lines containing the DEFAULT-DISPLA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You will also need to set the environment string RCPA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Svadi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, see the installation and user manu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from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THE CONFIGURATION DATA FILE (SVA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keeps its configuration information in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VADI.CFG".  (This is a change from previous versions of Svadi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 themselves are not modified by Svconfig. 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in this config file.  When Svadi is loaded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s the .CFG file.  Svconfig does the same thing.  If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file, then it asks you whether you wan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keep one copy of the SVADI.CFG file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life will be simpler.  You may, however, desire to kee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ound, allowing you to change to different Svadi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without having to go into the Svconfig utility.  This 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ring on confusion and frustration if you do not keep carefu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.CFG file is being us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variable "SVADICFG" helps to deal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single) .CFG files.  It should be assigned to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CFG file you wish to use.  For example, you could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e command: "SET SVADICFG=C:\SVADI\SVADI.CFG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oes not even have to be named "SVADI.CFG". 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thing you want, as long as you set the SVADICFG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name.  Also, you can set SVADICFG to a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will look in that directory for a file called "SVADI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and Svconfig search for the SVADI.CFG fil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use the first one that they find.  The plac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VADICFG environment str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's home directory (only for SVADI.COM and SV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DSPADI environment string (only for SVCONFIG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va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use method 1.  In fact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four commands in a row, setting the SVADICFG, DSPA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ADI and RCPADI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GLOBAL RESET AND DEFAULT CONFI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VADI.CFG file is shipped in the "default" configur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resolution of 640x480 in 16 colors and a rendering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in 256 colors.  It's recommended that you try the Svadi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it, before trying other configurations.  Svconfi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n its main menu called "Global Reset".  This pick rese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back to their origina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CONFIGURATION WITH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CONFIG.EXE is the program which lets you chan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lues of Svadi.  As mentioned above, it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VADI.CFG (or whatever your SVADICFG environment string points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ut SVCONFIG.EXE into a director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Otherwise, you will have to change to its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"SVCONFIG -?",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screen.  You can get a dump of the main configur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SVCONFIG -i".  If you invoke the progra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e. as "SVCONFIG", then you are launched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can override the default config data file name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as an argument, as in "SVCONFIG SVOTHER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the configuration utility, you can navigat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rrow keys or the first letters of the menus' field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ick has a couple of help lines at the bottom of it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at pick and possibly the allowed values for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a matter of going to the fields which you wish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the new values and continuing until you're done. 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update the config data file on disk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hen you select the exit pick, it gives you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or discarding the changes, or staying in S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rest of this document deals with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s of Svadi.  The Table of Contents can help you fi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al or knob you are interested in.  Don't think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ll of the various settings.  Many of them ar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CONFIGURING SVADI FOR USE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works in two screen modes: display and tex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ndering mode.  Even when AutoCAD does "shading", it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(this might be a reason to use a 256 color displa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values having to do with rendering (eg.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interrupt and flipscreen values) are irreleva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real mode Svadi, the interrupt v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same value in both Svconfig and AutoCAD (it's usually 7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only thing you have to make sure of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splay resolution is supported by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CONFIGURING SVADI FOR USE WITH AUTOSHADE/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hade/RenderMan works in two screen modes: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 It does not have a text mode.  Rendering mod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for displaying rendered and shaded images. 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ctual user interface, where you can travers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settings before and after rendering.  The F1 key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etween the display and rende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set Svadi's display and rendering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Resolution/Modes" menu.  Note that the display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independently configured.  Rendering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, not 16, since its quality depends on simulating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hades, and the more colors the smoother it loo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 lower resolution rendering in 256 colors will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higher resolution one in 16 colors.  In fact, som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roblems in AutoShade if rendered in 16 colo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will only work with 256 colors, and the SAV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IMAGE commands will only work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mode Svadi will always save the render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lip back to the display screen and restore it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dering screen.  It uses AutoShade's memory as the swa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have to do any special configur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l mode, however, Svadi must save the rendering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.  You can specify its disk drive in the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is highly recommended that you set the save drive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ince a hard disk will slow the flip screen down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 at the bottom of the screen will show the maximu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eeded for saving the rendering image a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l mode, it is also possible to disable the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together.  This will speed up the flipscreens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a blank image when you flip back to the render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not be able to use AutoShade's SAVE IMAG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TIF and other image files.  The enable/disable 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protected mode Sv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croll area or side menu area used in AutoSha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iguration values do not apply.  Since there is no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screen setup also does not apply.  For real mode ADI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splay and rendering interrupts to match those that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CONFIGURING SVADI FOR US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tch does not currently support protected mode ADI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use the real mode Svadi.  It uses display mode on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o text mode or rendering mode.  Thus, the configura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creen operation and rendering modes do not apply.  AutoSke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the scroll area or side menu, so you can igno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tch supports drawing colors 1 through 127, unlik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Shade, which support 1 through 255.  Therefore you should set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128 color distribution instead of a 256 color sprea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on configur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CONFIGURING SVADI FOR USE WITH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utoShade/RenderMan, 3D Studio uses a displa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dering screen (it also goes into text mode when you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).  It controls logical colors internally in bo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der modes, so there is not much color configuration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configure is the screen resolution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AutoShade/RenderMan, 3D Studio does not have a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ipping between the rendering and display screens.  Nor does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ave image" operation.  Therefore, there is no reason for Sva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endering image when it exits rendering mode.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 operation by entering the GENERAL CONFIG VALUES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LIP RENDER SCREEN SAVE option.  This may eliminat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en you exit rendering mode.  If you use AutoShade/RenderMan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leave this save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ont is a table of data in the VGA card's RO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river's message text characters on the scre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essage text" has nothing to do with "drawing text".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ngs like pull-down menus and command prompts (see sect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Screen Text Areas" below), while drawing text i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include in your drawing, using AutoCAD's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config allows you to select which font is used for Svadi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default is the 8 by 16 (8 pixels wide, 16 pixels high)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maller ones: 8x10 and 8x14, which probably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the 8x16, other than allowing a few more sca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.  Then there is a larger one, 12x24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retching, or scaling, the 8x16 font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creen resolutions of 1024x768 and above, when the smaller fo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iny and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12x24 font, however, there is the following "fine prin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cause it is a scaled version of a lower resolution fo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 smooth and pleasing to the eye as might be expected. 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t VGA resolutions lower than 1024x768 it will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alogue boxes and icon menus to 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Svconfig to change the resolution of Svadi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font size is adjusted if necessary to fit the ne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the font is set to 12x24 and you change 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below 1024x768, then the font is automatically set to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ont is 8x16 and you change to a display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350, then the font is automatically adjusted to 8x14 (th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font at the EGA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CONFIGURING SCREEN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text areas in graphics mode are: the top status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enu bar, and the bottom scroll area.  The color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s called the "foreground color".  The "background color"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color of the screen behind the characters.  Svconfi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log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as are turned on and off by configuring AutoCAD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is determined by Svconfig.  This is done in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pretty much set them to any value that fit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special considerations regarding the status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de menu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tus line is set to less than 37 characters w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abbreviate the status messages.  You may get "L:PLUMB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LAYER:PLUMBING".  Also, if you set it too wi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ay be truncated at the right edge of the scree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status line is half the screen width, which work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ide menu width requires you to recompile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.  Menu compilation does, among other things,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ies for the given menu width.  To cause recompi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simply delete its ".MNX" file.  AutoCAD will then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NU" file the next time you enter the drawing editor.  Since mos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designed for the standard 8 character width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go fooling with this value.  In addition, icon menu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 at menu widths small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UA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has a monochrome controller and monitor (MDA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utoCAD in "dual screen" mode.  In this mode, the AutoCA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messages appear in text mode on the monochrom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 graphics mode on the VGA screen.  There is no F1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eneral Configuration menu of Svconfig, there is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al Screen Mode.  This mode can take three values: ON, OFF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 to ON, Svadi always runs AutoCAD in dua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 to OFF, Svadi always runs AutoCAD in singl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 to AUTO, Svadi selects the mode based on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when you enter AutoCAD.  If MDA is current, then Svadi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creen mode.  If VGA is current, then it runs singl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urrent screen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"mode mono" to select MDA and "mode co8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You cannot change current screens when inside an AutoCA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DISPLAY/TEXT FLIPSCREEN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ngle screen mode, AutoCAD uses the F1 function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xt and graphics mode.  There are also the TEXTSCR and GRAPH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several others which cause AutoCAD to change to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SVADI can save the graphics screen's cont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 mode, and then restore them when you go back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alternative is to have AutoCAD redraw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graphics mode, but this is usually a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You can use SVCONFIG (see the General Configuration Men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the flipscreen save/restor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n AutoCAD shell, the graphics screen is alway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to graphics mode.  This is because shell programs oft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ontroller memory, thus destroying the saved 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320x200 x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the only 256 color mode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GA.  It is allowed in Svadi for the rendering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is too low to support AutoCAD/Sketch/Shad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ork in 256 colors then you ought to get a supe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of RAM that can do 640x480x256 and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LOGICAL AND PHYS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currently supports 256 drawing colors and thirty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rawing colors.  The non-drawing colors are those us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user interface, such as the menus, crosshai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background.  These 256 drawing and thirty or so non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omprise the set of "logical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GA card can display 16 or 256 colors at a tim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select.  These are referred to as "physical colors". 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logical colors from AutoCAD into physical colors o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Svconfig allows you to define this mapping, so tha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color can be mapped to any of the phys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rther complicate matters, each physical color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GA DAC (Digital to Analog Converter) also known as a LUT (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 into actual RGB (Red, Green, Blue) values.  RGB values are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value between 0 and 63.  For example, (63,0,0) is the most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red, (0,0,0) is black, and (0,40,40) is a cyan.  Svconfi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RGB values for all of the phys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   AutoCAD Drawing    +---+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|   or Non-Drawing     | S |   Physical    +---+     RGB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|   Logical Color      | V |    Color      | D |   Triplets     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|  ------------------&gt; | A |  ----------&gt;  | A | -------------&gt;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|     (-33..256)       | D |   (0..15 or   | C |  (0..63, 0..  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                      | I |    0..255)    +---+   63, 0..63)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+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UTOSHADE LOG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color settings do not work on versions of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1.  Text will be drawn in color 1 (red) on a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raphics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2.0 of AutoShade the Svadi logical color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colors for the pulldown menus, the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and bottom command lines.  Use the "Cmd Scroll Area"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of the top and bottom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DRAWING COLORS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GA is used in 16 color mode, it is normal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2 shades each of red, yellow, green, cyan, blue, magen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plus 1 shade each of white and black.  Since AutoCAD's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ange from 1 to 255 and AutoSketch's from 1 to 127,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: what do we do with all the extra drawing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drawing colors are firmly standardiz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ference Manual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   0      1    2    3    4    5    6    7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  lt gray  red  yel  grn  cyn  blu  mag black  d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     black   red  yel  grn  cyn  blu  mag  wht   dk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vconfig's "Logical Colors" menu there i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rawing Logical Colors" which allows you to spec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rawing colors above 8 are laid out.  Th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Approximate 256 Mapping.  This is the default scheme.  Color 9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light background) or light gray (if dark background).  Colo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249 are mapped to the "nearest available" col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30's (maroon), 10's (red), 20's (reddish orange) and 30's (o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mapped to red or dark red.  The dimmest colors, 18, 19, 28,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re mapped to dark gray.  Colors 250 through 255 ar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, gray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Approximate 128 Mapping.  This is similar to the above, bu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queezed to fit into 128 drawing colors for AutoSketch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through 255 are set to white.  They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Set all to Gray.  In this scheme we admit that it is a 16 col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bother with the higher drawing colors.  Colors 9 throug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rk versions of 1 through 6.  Color 15 is white i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ght and light gray if it is dark.  All higher color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y.  This scheme is used by AutoCAD's internal VGA driv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colors mapped to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Repeat 0..15.  In this scheme we also admit that it is a 16 col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are too lazy to even turn off the higher colors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0 through 15 are mapped as in scheme 3 above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pattern is repeated all the way through 255.  For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ficionados, Color = Color and 0fh.  This sche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t is possible to make up your own custom palet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tailed Logical Colors" menu.  You can even chan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s below 9 if you wish.  Of course, you will then ha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awings and might have difficulty interfacing with other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oftware and CA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DRAWING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GA is used in 256 color mode we are a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hade to each drawing color.  In the standard layout,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3 components: its hue, brightness and saturation. 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very 10 drawing colo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 red, 20: reddish orange, 30: orange, 40: yellowish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: yellow, ... 90: green, ... 130: cyan, ... 210: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changes every 2 drawing colors, so 10, 12, 14, 16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rightest to darkest reds.  The saturation changes ever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Odd colors are half saturated, or pastel.  Thus, 11, 13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 are the brightest to darkest pastel reds.  Colors 25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re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CAD sample drawings CHROMA and COLORWH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256 color palettes.  There is also a discuss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ne in the AutoCA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tch only supports 128 drawing colors.  We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alette because the highest color, 127, only gets 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marines!  The cyans, blues, purples and magentas would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128 color palette is provided for use with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28 color palette uses 18 hues, 3 intensities and 2 sat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seen above that the 256 color palette uses 24 hues, 5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saturations.)  Thus, 10, 12 and 14 are bright to dark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13 and 15 are bright to dark pastel red.  Drawing colors 11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are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28 and 256 color palettes are selected b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 Colors" menu and then selecting "Reset all DAC Valu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olor distribution should only be used with AutoSketch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mport and export drawings from AutoCAD and AutoSke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rawing colors will be perceived differently.  Ther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is problem, other than to not use the hig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f you are going to view the drawing in both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VGA DISPLAY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ards store the raster display data in on-board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reen resolution is thus limited by how much memor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GA card.  Here are the minimum memory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GA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Colors        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 256k           640x400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  256k           640x480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512k           800x600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4x768  1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VGA MODES AND MONIT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st likely be using your VGA card with a "multi-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ulti-sync" monitor.  Unlike "fixed frequency" monitors, the multi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capable of operating in a range of frequencies.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typical refresh rates for various VGA modes. 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ardware supplier to be sure that your monitor will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olutions of your supe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       Vertical      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--------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350          70 Hz           31.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          60 Hz           31.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x600         55/60 Hz        35.20/37.8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          60 Hz           48.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         43.48 Hz         35.52 kHz (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AUTOSHADE 386 1.1 PULL-DOWNS AND DIALOGUE BOXES NOT RESTO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rea underneath some pull-down menus and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ored after the menu or dialogue box is exited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ppen with the larger menus and dialogue box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HADING MODEL under the SETTINGS menu.  Then pick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CANCEL.  Pieces of the last dialogue box will rema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happens with version 1.1 of AutoShade 386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configured to either: (a) a display mode other than 640x480 an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ither 16 or 256 colors); or (b) any display mode with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12x24 (large)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is not correctable.  If you hav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386 then you should configure the display resolution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x768 in either 16 or 256 colors, and do not use the 12x24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AUTOSHADE 1.1 TEXT COLORS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color settings do not work on versions of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1.  See section above on AutoShade Log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AUTOSHADE RENDERING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rawings will not properly render if Svadi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rendering mode.  You may get an alert message saying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des generated, some lost.", after which it will st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dering.  In the worst case it will hang up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ssage "Calculate shading and assign colors.".  You can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this point, and then use F1 to flip back to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to happen with the sample CHROMA fil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rendering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RENDERING COLORS NOT MATCHING WIREFR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7, 8 and 9 are shades of white, gray and black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phics background setting) in the wireframe, whil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gray in the rendering.  This can be observed in the sampl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file.  This is normal and is a result o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algorithms and the default Svadi draw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CROSSHAIRS HIDDEN BY SOME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56 color modes, the crosshairs do not show up on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s.  They do show up against the background 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rawing colors 1 through 15.  The easiest way to see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drawing "CHROMA", which shows all of the 255 draw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rosshairs across the different boxes.  The crossha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ome boxes and not on others.  On some it will be very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ll be fix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PULL-DOWNS NOT CORRECTLY REPLACED WHEN SIDE MENU WIDTH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occurs in AutoCAD Release 11, when Svadi's 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configured to 11 or more characters.  It occurs with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fields that have submenus.  These fields have a "&gt;"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mbol) next to them.  The problem is that the submenu appea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rent menu extend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elect the OPTIONS menu from the t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HATCH.  The HATCH menu will appear correctly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ing at the "OPTIONS &gt;" field, there will be several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which are inherited from the previou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do not select one of these additiona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should not affect anything.  If you want to a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then you would have to set the side menu width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 characters (8 is the normal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DRIVER NOT INSTALLED (REAL MODE 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entering an AutoCAD drawing, you get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display driver is installed at interrupt vector xx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vadi is not installed or it is configur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from AutoCAD's.  You should double check that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are both configured for the same vector (eg 7a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has bee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hade will give a slightly different error mess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atal Error: Rendering driver not installed at interrupt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same problem: either Svadi is not installed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for the same interrupt vector as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utoShade uses two interrupts, one for dis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rendering, and they must both be matched to Svadi'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Error status returned by ADI driver" then AutoShad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at the interrupt but it is not the correct type (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).  In this case, Svadi is probably install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same display and/or rendering interrupt as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caution about interrupt vectors: you need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licts with other software packages that use them. 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driver software used by many LANs.  There are so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with a default setting to use interrupt 7a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Svadi and AutoCAD.  In that case, you must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 or Svadi and AutoCAD to use a different vector (7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Svadi will display a warning message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using its interrupt vector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PROTECTED MODE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message from AutoCAD, AutoShade, etc, like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DI P386 display driver...", then you do not have your DSPADI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ADI environment strings pointing to the SVADI.EXP driver fil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environment strings using the DOS "SET" command.  DSPA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ither not defined at all or it is defined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FLIPSCREEN (F1 FUNCTION KEY) NOT RESTORING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above on Flipscreen Save/Restor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bject.  If the save/restore is not working, then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 or blotches at the top of the graphics screen.  The p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will be cleared up with a REDRAW, but any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menu areas will remain there.  A SHELL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to be redrawn and the garbage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havior indicates that Svadi does not know 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graphics screen for this particular card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go into Svconfig's GENERAL menu, then select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, and then DISABLE.  This will cause Svadi to redra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ever you change from text back t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 LOSS OF GRAPHICS MODE OR FAIL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is such a variety of species of PC's and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re may be cases where a particular card does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 at a certain display resolution.  The types of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AD (AutoShade, etc) may return an error message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graphics mode (the drawing editor) saying it can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AD (etc) may proceed into graphics mode, think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nctioning properly, while you see some form of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blank screen or other unexpected display.  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may occur after AutoCAD has been running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is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for these problems to occur, and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difficult and frustrating.  You should seek hel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r the VGA vendor's technical support.  You sh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or fiddle with card slots, dip switches and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familiar with such practices. 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ings that you can check out, but it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or to take the place of competent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the monitor and VGA card frequencies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isplays at a scanning frequency that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reconfiguring the application to use the built-in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only run at the standard 640x480x16 resol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help if you are only experiencing probl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re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both the real and protected mode versions of Svadi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upports both).  If one works and the other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most likely a software problem in Sv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the display memory on the card. 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display RAM on board (see tab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ke sure jumpers and switch settings are correct.  Mo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witch for 8-bit and 16-bit BIOS.  Try it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the card in both 8-bit and 16-bit slots.  Some car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one or the other in certain modes on certai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un any diagnostic programs that came with the car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up the graphics mode that you are having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help determine whether it is a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a different VGA card.  If it works then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VGA card or one that is incompatible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the VGA card in a different PC.  If it fail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ba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me PC's have more than one speed setting, perhaps "turb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mal" modes.  See if the card works at any of the sp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n it is probably a compatibility problem between card an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have other application software that uses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run it.  This will also help distinguish betw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rdware problems.  You may get different result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 in the hardware, however, since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ccess the VG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it with or without a monochrome card in the system.  S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VGA SCREEN GOES DIM OR BLANK DURING D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even enter AutoCAD, when you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VGA to the monochrome (by typing "mode mono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goes dim or blank.  This is caused by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GA card and the PC.  It may be fixable or not.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as any jumpers relating to companion monochrome car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's user manual or setup program discuss dual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VGA card from an 8-bit to 16-bit slo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jumper on the card from 8-bit BIOS to 16-bit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works, then you will have to use singl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 AUTOSHADE MENUS MISSING AFTER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o a rendering and then flip back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should see the menu bar at the top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re, then probably AutoShade was configu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after flipscreens.  You should reconfigure AutoSha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ve on configuring AutoShade/RenderMa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), and be sure to answer YES when it asks you if re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flip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 RENDERING NOT RESTORED ON FLIPSCREEN (RE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ipping back to the rendering screen with the F1 ke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lank screen instead of the last rendering that was the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been enough disk space with which to save th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Check which disk is configured as the save disk, and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ee space it has.  Svconfig will show how much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specified resolution (the value is mention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bottom of the screen when you pick the DISK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SAVE FILE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nly applies to the real mode driver. 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river does not use a disk drive to save the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