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AutoSpool in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ps &amp; Techniques document for use with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POOL is an AutoCAD feature that allows AutoCAD to create,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a plot file in a predetermined directory.  This document detai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AUTOSPOOL feature in AutoCAD Release 13 and expl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cs, settings, and capabilities of the system vari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M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ing AutoCAD for the AUTOSPOO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ucture AutoCAD for the AUTOSPOOL feature, go to the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nfiguration Menu', and select option 7, `Configure Ope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'Configure Operating Parameters' menu, select option 3 -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file name, and option 4 - plot spooler directory.  These option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figure AutoCAD to use the AUTOSPOOL featur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T EACH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:  Default plot file name, should be set to AUTOSPOOL.  It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4:  Enter the plot spool directory which is the directory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utoCAD will place the spooled plot file. e.g.  C :\spfiles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\SPFILES\.  Without adding the drive letter, AutoCA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n the current drive partition for the \SPFILES\ directory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eed not exist when configuring AutoCAD, but if the directory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 before AUTOSPOOL plotting, the plot file will not be cre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6:  The network node name can be set to any Operating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S) allowable three character file suffix name.  This can be used to 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owner of the AUTOSPOOL plot file placed in the spoo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Note: The network node name is used as a file type exten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ooled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cs of AUTOSPOOL and ACADPLCM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AutoCAD for plot to a file (plot file named AUTOSPOOL); se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node name; and setting  the Plot spool directory; force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the AUTOSPOOL feature mode.  When using AUTOSPOOL, AutoCA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 a unique name for the plot file, add the configured network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the plot file for the file suffix, and place the uniquely named fil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ed plot spool directory.   Upon completing the plot to fil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lot file in the spool directory, AutoCAD then checks to see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OS environment variable set with the name ACADPLCMD. 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variable is set, AutoCAD will expand the arguments set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variable and then execute the OS Command ACADPLCM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execu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is an operating system environment that must be set prio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ing AutoCAD.  The ACADPLCMD is an environment variable that a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'hook' into the operating system, thereby creating an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utoCAD and the plot spooler mechanis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CADPLCMD variable for the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statement for ACADPLCMD can be placed in a the autoexec.ba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r13.bat file used to start AutoCAD, or entered, or typed in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 Do NOT place any spaces around the equal sig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yntax for the set statement 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CADPLCMD=&lt;operating system command&gt; &lt;argumen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o the OS comman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wo percent signs for the percent characters when you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from a DOS batch file.  When setting the percent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command prompt, use one percent sign, e.g., %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CADPLCMD variable for the WINDOWS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11 and R12: When AutoCAD for Windows is asked to perform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O with the operating system, AutoCAD first che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/ENVIRONMENT to see if a particular OS variabl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the IO instruction has been set.  When using AUTOSPOO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looks for the ACADPLCMD variable.  If the variable is set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/ENVIRONMENT,  it executes the instr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/ENVIRONMENT, then AutoCAD checks at the OS level an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instructions set in the variable at the OS leve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ox in PREFERENCE/ENVIRONMENT dialog box, for set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variable, is labeled 'Plotting edit box'.  To set ACADPLCM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/ENVIRONMENT dialog box enter the str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perating system command&gt; &lt;arguments to pass to the OS ommand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Plotting edit box' the same as when setting the string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variable at the DOS  prompt.  Use only one `%' in fro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(e.g. %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from the PREFERENCE/ENVIRONMENT dialog box, 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option to save the setting to the acad.ini file.  Any settings sa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cad.ini are then used as the default setting in the PREFER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in the next AutoCAD editing s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.ini file can also be edited prior to a AutoCAD editing s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 OS variables listed  the in acad.ini can be edited and chan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w settings before launching the AutoCAD editing session, or 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ing session by using the PREFERENCES dialog box and the 'Rest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cad.ini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13: Select OPTIONS/PREFERENCES and click on the MISC tab. To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enter the str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perating system command&gt; &lt;arguments to pass to the OS ommand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Plot Spooling" box. Use only one `%' in front of the arguments (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from the OPTIONS/PREFERENCE/ MISC dialog box,  the se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saved to the acad.ini file.  These settings sav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.ini are then used as the default settings in the next AutoCAD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can not configure AutoCAD to Plot to file when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printer.  To plot to file when using the system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indows Control Panel/Printer/Connect.  This will not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CAD AUTOSPOOL  feat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CADPLCMD variable for the Macintosh for AUTOS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an ACADPLCMD setting for the MAC.  The Apple Macinto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its own spooling.  You can set  Plot Spooler File Placemen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ot to file name.  You should specify the folder loca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temporary, and plot spooler files so that AutoCAD can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efficiently.  Specify the folder location for each of thes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in the Preferences dialog box reached from the Edit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for the Macintosh will use the Default plot to file nam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ADI plotter drivers.  This platform does not allow plo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 when plotting with the Chooser devi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ACADPLCMD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PLCMD environment variable specifies an OS command t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whenever AutoCAD completes a plot to the special fil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POOL.  For example, you can use ACADPLCMD to initiate  plott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the plot file to a plot spooler, or notify a system operator that a p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generated and is  ready to plo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expands special percent characters in the string specifi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environment variable before executing the command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of special percent characters in the ACADPLCMD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has been enhanced b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new percent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ing multiple occurrences of percent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ing capitalized percent characters  (not case sensi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hancements to ACADPLCMD make it easier for you to spoo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ver networks to multiple plotters.  The percent characters %s and %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changed from the previous release of AutoCAD.  Se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utoCAD Interface, Installation, and Performance Guide' f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using the ACADPLCMD environment vari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 DOS systems, the command line length lim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25 characters.  You might exceed the limit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several special percent characters in an ACADPLCM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argument li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percent characters that AutoCAD expands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CADPLCMD, and a brief description of ea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 or %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laced with the plotter description. The description is the use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escription of the plotter entered during plotter configuration.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lotter, the plotter description is in the AutoCAD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PLOTID.  When AutoCAD expands %C, it replaces all sequenc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non-alphanumeric characters (language depen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 with a single underscore. If the plotter doesn't h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(PLOTID is ""), AutoCAD removes the %C before expand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haracters in the ACADPLCMD value.  For example, if ACADPLCM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%L %C %D" and the current plotter doesn't have a description,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%C and expands only the %L and the %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any has several of the same model plotters with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(for example, different pen setups), you can use the plo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o specify which plotter to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change the plotter description during the AutoCAD plo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Users cannot change the plotter model (%M) or plotte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N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 or %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AutoCAD drawing name including the full path and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name without the extension is in the AutoCAD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DWGNAME, and the path is in DWGPREFIX.  This can be up to 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nder DOS. You might exceed the maximum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when using this percent character with others under DO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 or %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equal sign (=). The DOS SET command does not let you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al sign in the value of an environment variable. With %E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command that contains an equal sign under DO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 or %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height of the plot area in the selected plotting units.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AutoCAD plot area is 203.20mm high and 266.70mm wi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replaces %H with 203.2000. The height is specified to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la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height and width (%W) can be useful for sorting plot files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 of plots on a single paper siz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 or %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comes the first letter of the plot units. The letter is "I" if you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as the plot units; it is "M" if you select metri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etters are NOT translated for foreign 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utoC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 or %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laced with the AutoCAD login name. The login name i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system variable LOGIN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CAD expands %L, it replaces all sequences of one 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lphanumeric characters (language dependent characters)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ndersc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m or %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the AutoCAD plotter model. The model name is th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lists during configuration. When  AutoCAD expands %M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all sequences of one or more non-alphanumeric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 dependent characters) with a single underscore. For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model "HP LaserJet II w/ 1.5 Mbytes," AutoCAD repla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M with this str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_LaserJet_II_w_1_5_Mby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number and type of plotters you have, you can us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haracter to specify which plotter should receive a plot file.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use the plotter description (%C) or the plotter name (%N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n or %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comes the plotter name. The plotter name is the name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o identify the manufacturer and type of plotter. When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s %N, it replaces all sequences of one or more non-alphanumer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language dependent characters) with a single underscore.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use the plotter named 'Hewlett-Packard (PCL) LaserJ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 4.2 - by Autodesk,' AutoCAD replaces the %N with this string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_Packard_PCL_LaserJet_ADI_4_2_by_Autode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have a few plotters from different manufacturers, you can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cent character to specify which plotter should receive a plo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vice drivers support only a single plotter, and others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odels. You can also use the plotter description (%C) 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model (%M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p or %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laced with the plotter number. During configuration,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a number to a configured plotter and lists the plotters in this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%P is the number assigned during configu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%P is one greater than the AutoCAD system vari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.  See the 'AutoCAD Reference Manual' for more information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does not permanently assign a number to a configured plotter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ultiple plotters configured and you delete one,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new numbers to the remaining plo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se this percent character with ca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 or %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plot spool file name including path and extension.  This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ame created by AutoCAD when plotting to a file.  The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if  configured) will be used for the plot file suffix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u or %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ser name entered when you first install and personal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. The name is displayed during AutoCAD startup.  I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places a department name and/or mail-stop within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you can use %U for delivery of the finished plot within the compan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CAD expands %U, it replaces all sequences of one 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lphanumeric characters (language dependent characters)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ndersc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 or %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width of the plotted area in the selected units. For example,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CAD plot area is 203.20mm high and 266.70mm wide,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%W with 266.7000. The width is specified to four decimal pla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height (%H) and width can be useful for sorting plot files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 of plots on a single paper siz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percent sign "%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Percent Character Expan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ercent character, you can use the uppercase or the lower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AutoCAD treats either percent character in the same mann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ading and trailing spaces or tabs are removed for all %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%C, %L, %M, %N, and %U characters, AutoCAD replace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one or more non-alphanumeric characters (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characters) with a single undersc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CADPLCMD to start a plot routine that use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If you enter this SET command at the DOS system promp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AutoCAD to use the AUTOSPOOL feature, and the ACADPLCM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utoCAD will start the batch file plot.bat with the spool fil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ter description passed as arguments to plot.ba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 SET ACADPLCMD=C:\batch\plot.bat %s %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plots to a file named AUTOSPOOL, AutoCAD creat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POOL plot file, issues a DOS command, passing and expand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setting to the OS command line.  Therefore, using the ab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PLCMD variable, AutoCAD would send the following string as a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Operating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atch\plot.bat C:\spfiles\v1334567.ac$ HP_LaserJ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ould execute the plot.bat that could rea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%2 == HP_Laserjet goto LASERJ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%2 == HP_Designjet goto DESIGNJ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o 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LASERJ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%1 /b LPT1:  &gt;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TO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DESIGNJ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%1 /b LPT2:  &gt;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TO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"Plot complete!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 %1  &gt;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"Plotting device not yet installed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sample plot.bat will use the Plotter description string (%c)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que named plot file (%s) as arguments, and will replace the %2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1 with the expanded variable name.  The %c will be expand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name entered by the user when configuring the plo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The %s will be expanded to the unique named plot file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The batch file will then determine which redirected port to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file to.  After copying the file to the port, the batch file then dele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rom the spool directory and exits back to the calling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lot.bat file that is used with AutoSpool, the variables that are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rect the plot between devices should not have the same first 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If this is the case, the plot will always plot on the first devic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%2 == HP_3siii goto LASERJE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%2 == Hpiiisi goto LASERJE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 and the 2 are not evaluated, and the batch file will always go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1 and run the following line in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