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 ��������۰  �����������۰ �۰ �����������۰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   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�</w:t>
      </w:r>
      <w:r>
        <w:rPr/>
        <w:t>۰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۰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۰         ��       �۰      �۰      �۰     �۰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           ���������۰  ��������۰       �۰      �۰     �۰       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6 MC2 &amp; Associattes 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8 BURNTWOOD CIRCL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. 3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-407-830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-407-380-7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LOTTING UTILITY FOR AutoCAD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utoCA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IT is a comprehensive, integrated, AutoCAD (R) add-on batch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PLOTIT automatically makes plot files, stamps plots, and reco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formation for any group of drawing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IT  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Hands Off Batch Plo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works similar to the AutoCAD plotting dialog box with a f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In AutoCAD in order to plot a drawing you would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lot extents, to what scale, and whatever other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cessary. With PLOTIT you are able to do the same except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ing these parameters for one drawing at a time you can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 many drawings you would like to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jor exception is that PLOTIT is that virtually no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required  prior to plotting time. In other words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that its in paper space or zoomed to extents  prior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LOTIT does all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e Time Plotting! All Plot Variables Can be Saved For Futur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each drawing that you add to the list are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reference. This allows the luxury of not having re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arameters for each file each time you plot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Work With Your Existing System, Drivers, and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LOTIT to plot your drawings it uses your existing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ystem just as you've used it in the pa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ecial plotter drivers have to be set up and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LOTIT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utomatic Date, Time, User, and Drawing Name 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jor feature is that PLOTIT will automatically stam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t plot time.  PLOTIT automatically calculates the tex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lot stamps.PLOTIT also allows you to place the stamp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nd still be updated at plot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s All Plotting Variables Including Layer Control for Each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earlier all plotting parameters can be controlled through PLOT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ntrol what layers you want on or off at plot time. Thes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aved with each individual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reates Cumulative and Individual Plot Reports for Cost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T  has an option to record all plotting information in a cumulati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record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nd By who the plo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what client/job# the plo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ize sheet the plots were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many plots w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y errors that occurred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saved in a standard ascii file and can be imported into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LOT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LOTIT  takes a tenth of the time it would take to plot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IT  helps account for plotting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e of use. PLOTIT  was created for AutoCAD (R) users by AutoCAD (R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IT  is specially designed to work with your existing system an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implementation costs and making it extrem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"Plot Stamps" feature allows drawings to be easi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purchase price of $149.95/user it is an economical alternative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cost thousands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our 30 day money back guarantee, What do you have to lose bu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ott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IT PRICING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One User License                                   $149.95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5 to 10 User Licenses                              $99.95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User Licenses of 11 or More and Site Licenses 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(Fax or Send to Above Number 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(circle one):           Mail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OTIT  Price:$149.95          Ordered B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umber of users                Company 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re Information               Address: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, State, Zip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(circle one):    Payment Information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R)                        VISA   AMEX   Master Card   Check  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(R)                       Name on Card: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R)                    Card #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R)                 Expiration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(R) R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(R) R1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: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include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ULLY SATISFIED YOUR MONEY WILL BE REFUNDED IN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