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ver wanted to remove the side bar menu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osing the menu?  This menu conver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side bar menu to POP10.  Just insert thi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and reconfigure AutoCAD to use no side 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!  It's all still there, and you've got all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for your draw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rouble leave me a message (complaint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@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711,4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