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- pen plotter emulator for Windows NT/95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BBS/fax       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          Compuserve 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Internet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(including PrintGL/D, PrintGL/W, PrintGL/N,  and PrintCA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is. There are no warranties expressed or implied.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wapping resident  program  that may have  problems  with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copyrighted by Ravitz Software Inc.  You 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without PrintGL/N, is distributed  as shareware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ithout charge on a trial basis to determine 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.  If you  continue  to use it  after you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registered copy for $50 (US$). Registration covers us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 person  (on multiple computers) or  installation  on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y be used by a group of people). There is no cost to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, the  Windows  NT/95  version of PrintGL,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.  A registered copy of PrintGL with PrintGL/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8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PrintGL  without  PRINTGLN.EXE as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package together,  unchanged, 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 PrintGL as part of another product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itial Information File ......................... PRINTG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lemental Documentation File                   PRINTGL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        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                                  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......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 Default Options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..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    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 Plotfile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 User Interface Option 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.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         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Menu ................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...................................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                        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.......................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a  pen plotter emulator  package for  DOS, Window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/95. It includes: PrintGL/D, a DOS program that can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the  command line  and  BAT files  or  via menu; PrintGL/W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ous  Windows  program; PrintCAD, a  resident DOS progra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 plotter  data  as it  is  being  written  to  file;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ly,   PrintGL/N,   a   Windows  NT/95  program, 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  PrintGL/W,   and  PrintGL/N   print  or  display 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ewlett-Packard  Graphics Language, 7475, 17440  subsets),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mited subset),  or  ADI  (Autodesk Device  Interface  4.0 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format) plotfiles on most PC graphics devices. 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idely  supported by CAD,  drawing, plotting, and  othe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including  AutoCAD, Microstation,  FastCAD,  Generic C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CAD, Schema, OrCAD, and SAS. PrintGL will print on Epson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pin  printers,  Epson,  Fujitsu,  IBM, NEC, and  Toshiba  24 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Canon BJ, BJC, and LBP printers, Epson Stylus,  HI Jet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, Deskjet,  PaintJet,  and  HP-GL,  HP-GL/2,  and  HP-R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, IBM ExecJet and LaserPrinter, PDP  ProTracer,  Star SJ-14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printers,  and others.  It will also display plo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 EGA, HGC, VGA, or VESA SVGA, and output  a PCX or  DCX bi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an Encapsulated 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-8..-1, 7,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PrintGL/N, and PrintCAD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as  is.  There  are  no  warranties expressed or 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swapping resident program that  may hav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ual 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without PrintGL/N, is distributed as shareware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thout charge on a trial basis to determine its sui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you.  If you continue to use it after your evalua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a registered copy for $50 (US$). Registration covers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single person (on multiple computers) or installatio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(may be used by a group of people). There is no cos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ter 1.** version after 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, the  Windows NT/95 version of PrintGL, is no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ckage.  A registered copy of PrintGL  with PrintGL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$8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PrintGL without  PRINTGLN.EXE as a 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f you 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 do  not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L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in PRINTGL.TXT for order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ackage includes thes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standard description of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.EXE  resident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niti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CHR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supplement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.EXE  Windows NT/95 program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.EXE 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   displays the initial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 create a directory  called  PRINTGL, and  cop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the distribution  files into this directory.  It is 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RINTGL directory be 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in  the 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then New, then program 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 name - PrintGL/W,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C:\PRINTGL\PRINTGLW, and the working directory - wher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your plotfiles.  You can choose  from  three icon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, sixteen, and 32K color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 PrintGL/N or  PrintGL/W  as an  icon  on the  Windows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,  click  on  Start,  Find,  Files  or  Folders,  the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.EXE  or  PRINTGLW.EXE.  When  the  file is displayed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button  click on the icon, and  then click on Create Shortc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es.  After the shortcut has been created, you can se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rectory  and icon  by  right button clicking  on  the icon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the shortcut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  is  initial   information  and   PRINTGL.DOC 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.  You  can  view  these  files  from  DOS  by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AT or from PrintGL by pressing  F1.  While viewing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print pages or the entire  file.  Press T repeatedly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etup  is displayed  and then press P.  Or  from DOS, 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TXT PRN" to print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 is supplemental  documentation  for  supported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ADI commands and the program interface. PRINTGL2.CH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otfile that documents the supported HP-GL characters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is a sample plotfile that you can  print or displ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isplay  a plot,  press Enter or Esc to return 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or any of the four cursor movement keys to scroll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 Press S  to cycle between full, half  (the default), qua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h page scrolling. PgDn and PgUp zoom and unzoom by 1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works within a  printer's current margins and star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vertical print position. If you decline the form fe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L or "form feed") then PrintGL  leaves the printer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directly below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mode  printers,  the  right operating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L  or  with  the  prefix code option  (/J  or 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 PrintGL uses two  byte coordinates on a  1016 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 This allows for plots with coordinates of over 30 inch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 PrintGL to emulate  a large plotter, you may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coordinate system.  This condition is  not check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cause garbage output. You can change the inter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508 dots per inch (giving 60 inch maximum  plot sizes) with /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  intercept  data from two sources, DOS 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ADI 4.0  interrupts.  With the  option /PADI, ADI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cepted.  With /Pmask, for example  /P*.PLT, DOS file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intercepted.  It can  interpret  three  kinds of  data,  HP-G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, and  AutoCAD ADI 4.0 binary plotter  data, based on the  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  PrintCAD   can   only   interpret   plotter   data,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/plotter or render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as an HP-GL interpreter, use /Pmask to tell i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Use /P*.PLT, /P*.DPF, /P*.HPG, /P*.000, etc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CAD software  for  HP-GL  (HP 7550 or 7585) out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PrintCAD  with AutoCAD/Sketch as  an  ADI  interpret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s files use /P*.PLT /YA.  Configure AutoCAD  for an ADI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 binary output to file, up to forty  pens, 1016 steps/in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 with AutoCAD/Sketch as an installed ADI 4.0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se /PADI. After installing PrintCAD configure AutoCA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plotter,  installed at  interrupt hex 78, up to  forty 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starting PrintCAD,  you  can  verify  the  install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check  its  function  from  DOS with "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PLT PCAD.PLT".  PrintCAD  causes  a high/low beep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that data  is sent  after a file open.  If  you  turn o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XS),  it causes  a high beep after swapping in its code  and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p before swapping it out, to let you monitor its processing.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 PrintGL/W, and PrintGL/N display  messages  to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PRINTGL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HxV dpi 180x180 corrected to 180x180 CMYK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, resolution, and color  type (if color  outp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) are given and then the output destination is noted (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plots).  If you have a black  only  printer, but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llows  color (this is  common  with  9 and 24 pin printer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color will greatly increase  the  PrintGL  run  time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 processing,  PrintGL/D, PrintGL/W, and PrintGL/N  info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y are processing and  writing data,  and  you can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from 0% 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can be  run from the command line (DOS, Windows, 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/95)  using various options to tell it what to  do or run with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bring  up  a  menu  system.   The  menu  options 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command line options, so the two forms of opt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escribed together.  The menu options are noted by the menu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uotes, sometimes followed by the menu choice in 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N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from the command line, PrintGL/D, PrintGL/W,  and PrintGL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rent menu options as the default, so if you hav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s desired,  you can  run PRINTGLD plotfile from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s  PRINTCAD,  PRINTCAD2,  PRINTCAD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and put 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the  127 character DO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put some of the parameters in the PRINTCAD varia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[ and ] enclose optional 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multiple  numeric  suboptions 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 digits.  "c" refers to a suboption character, "w", "x", "y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to  suboption numbers, "i" and "j" to suboption integers, "b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 (w,  x,  y, z), a decimal  point is allowed bu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"+".  For  integer input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"+" is not allowed. 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ase ten integer from 0 to 255 or a  hexadecimal 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$ from $00 to $FF.  Further  range checking is  done 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to  flag  unreasonable  input.  If an  option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, PrintGL/W, and PrintGL/N  use /1, /2, /3, /4,  and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one 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 Default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 and 3  select  the BIOS printer routines.  P1..P3 select 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to 999 (for example 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low  the  function of  the port for  compatibility  with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select xon/xoff serial port 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serial port drive.  W  selects the  Window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(PrintGL/W and PrintGL/N only).  You  can also  use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LPT1, 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uses of less than one second. This is useful for netwo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 PC printer  buffers, where  print  jobs  are sepa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 a three  digit number  for  the  file  extens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instead  of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are 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 If you  specify *, then the extension is increm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overwriting existing files. This is useful for PCX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%][-|+|*|^][!|][~|`][w[,x][,y,z]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 output (Y|Default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the 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processing 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ese suboptions are allowed  even if they have  no effect.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\) selects a differen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(/F8),  HP-GL/2  (/F0-, /F0),  HP-RTL (/F0+), 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S), PCX/DCX (/FZ),  and  PS preview  (/FY)  you  can  appe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device resolution.  For PCX/DCX and PS preview this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two numbers.  For  VESA high resolution (/FV^)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 for any supported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ppend horizontal and vertical resize  factors,  from  .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to correct for  print size error.  For example, a printer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so that  a  6  inch  high box comes out 5.94  inches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1.01 removes the error (5.94x1.01 =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any  of the  display drivers or the EPS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ffective, the !, , `, and ~ modifier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`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`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`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!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!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!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`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`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`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!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  !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  !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`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`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`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`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`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*        `~ Epson Esc/P2 dark (unscreened) 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~ Canon BJ/BJC native mode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+        `~ Canon BJ/BJC native mode ....................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*        `~ Canon BJ/BJC native mode dark (unscreened)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`~ Star Micronics SJ-144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~ HP DeskJet 500C, color HP-PCL 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~ HP DeskJet 500C, color HP-PCL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+       !`~ color HP-PCL .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`~ Canon BJ/BJC Epson mode, Epson Stylus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`~ Canon BJ/BJC Epson mode (line overlap) 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                                   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! Canon LBP (ISO/CaPSL mode)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! Canon LBP (ISO/CaPSL mode)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! Canon LBP (ISO/CaPSL mode) 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`~ 128K EGA color display     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`~ Fujitsu 24 pin 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`~ Fujitsu 24 pin (2 pass)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`~ Fujitsu 24 pin (4 pass) 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.................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            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*           monochrome HP-PCL ......................... 1200x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!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!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`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`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`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`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`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`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!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`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`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`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`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`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`~ VESA 800x600 display ....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`~ VESA 1024x768 display                        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`~ VESA 1280x1024 display ......................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i,j     `~ VESA ixj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%        `~ Windows display (PrintGL/W/N only) 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`~ Epson 9 pin alternate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`~ Epson 9 pin alternate (3 pass) ..............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`~ Epson 9 pin alternate (6 pass)               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       !~ Windows default printer (PrintGL/W/N only) 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`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`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`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`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[i[,j]] `~ DCX ...............................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Devices (Displays, Printers, Plotters, Bit  Maps, Fa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printer with one of these driver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- Rotation Area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[x,y] - rotation area - defaul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otation area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HP-GL rotated coordinate systems depends on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 plot area.  This  does  not affect most plotfiles,  bu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 use  the  /H option to  set  the size of  the plot area,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,  that  the plotfile  was to  be plotted in.  If not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size divided by the magnification is used.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determine initial and default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useful with any HP-GL that does  not use 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itializes the plotter,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  option sets 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 set  in the HP-GL  file  with the 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 sets the  points to  the default for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 P2  to the rotation  area (see /H option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th  at least  .25  inch margins and  an x/y rati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7.2 (the same  ratio as the HP 7475 with small paper).  W fits 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2  to  the  print window with  a .25 inch margin.  N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caling points depend on the plotter and  pap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1,  PrintGL looks at the rotation area (see  /H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origin for a  match with one of the plotters/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d  below.  If  found  the  default  scaling  points  match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/paper. Otherwise the defaults are 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paper window      7475 paper window       7550 pap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7.54,10.14        A     7.84,10.20        A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7.54,10.74        A4    7.60,10.88        A4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10.20,16.38        B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10.88,15.90        A3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|+f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|+f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 to the printer before the  usual data and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 send codes  after  the usual data to set up  and 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For HP-GL and  PostScript output, prefix codes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 commands.  The  codes  are 0..255 or  $0..$FF 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blanks or commas.  Or  you can specify a file,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+.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, the default,  turns  form feeds on and  N  turns  form feed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ignored 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 Plotfile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4  and A..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 1 75%       A 6.2%      D 87.5%     G 93.7%     K 43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 B 3.1%      E 62.5%     H 81.2%     L 31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 C 1.6%      F 37.5%     I 68.7%     M 18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                         J 56.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printers,  especially dot matrix printers in  multipas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high percentage shade patterns because they have a do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large relative 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[f]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file or XMS memory when there is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handle a plotfile.  You  can  specify XMS memory (/T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/Te:file for example) on a RAM disk for  extra spe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 the use of temporary storage with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 User Interface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C][O][P][S][F][U][M][Z][V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 P causes  a pause  before  each  printed  page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file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suppresses  location and size  messages.  F  suppresse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file name, and  page  number messages.  B  suppresses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U  suppresses  unsupported command  and  incorrec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V starts PrintGL/W  or PrintGL/N as an icon (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 (menu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Plotter Option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[N][B] - plotter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start on for Y, HP-GL/2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large polygon fill buff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Y option sets the plotter's D/Y switch  to D  or Y  and the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E.  Y  starts with  the plotter off 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starts with the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 window) commands.  E sets 7550 enhanced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 suboption turns  on PrintGL's  ADI  handler.  The 2 sub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 on  HP-GL/2  subset  interpretation  and  sets  the  Y 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.  The 1 suboption is the same as 2 but causes HP-GL/2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control to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  suboption starts  with the  plotter  on  if the  Y  swit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processing is on.  This is useful  for HP-GL/2  that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ter is already in HP-GL/2 mode rather than HP-RT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ncreases the polygon fill buffer by 4000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[S] - processing options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ter" "coarse shade pattern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C  and  S suboptions, this option  is not usefu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s that draw circles, arcs, and text as lin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ays to use coars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Menu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ncludes a menu interface to let  you select option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plotfiles, and print.  Run PRINTGLD, PRINTGLW, or PRINTG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menu item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is  on a main menu item, the current  stat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is displayed below.  To change the submenu,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re  modified with  cursor movement and 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can be viewed by pressing F1 from 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first two letters of 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 of  main  menu items is  dedicated to menu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These  include   run  PrintGL,  switch  to  an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exit, save the configurations,  set menu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BAT file 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configuration name is in the upper left corner. 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gin with * are the same for ever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 saves the current menu configuration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 file (or optionally the EXE file).  Only the first nin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list  are  saved.  You  can  copy  the  EXE file  to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 and it will have its own configurations and IN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item lets you set the configuration name,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BAT  file created by the "create BAT" option, and choose IN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saves.  For  PrintGL/W and  PrintGL/N  you can choose  the 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,  selected from  "fixedsys"  fonts, VGAFIX  (15), and 8514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). Screen colors are specified 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 and PrintGL/N you  can use - and * as color modif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effective with 15, 16, or 24 bit color setups. 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a single configuration BAT  file for 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dd any /X or /P options as desired.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enter up to 99  plotfiles  in the "plotfile" submenu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 be preceded  by a repetition count from 2 to 5. 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list of files, enter a mask name and press  Enter (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be  on  the  mask).  The menu  will  then  display 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 files.  Select any number of the  files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 the desired file and pressing Space (or the 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are shown at the top of file lists and are design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iling \.  If you select  a directory (repetition cou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), then you can use that to display a new file lis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y for navigating a disk to search for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nine plotfiles are saved when you do a "save confi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rocessing Op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column  of  main  menu  items  define  how  the  pl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 The  options  include  magnification  (/M), origin (/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(/A), plotter (/Y,  /Z,  and  /R options  such  as ADI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  interpretation,   default  chord   angles,   and 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th column of main menu items covers the pen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(/W), color and opaque/transparent mode (/C),  and shade (/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submenus use the up  and  down cursor key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, and the left and right cursor keys to choose an attribut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submenu combines the four other submenus to let you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 column  of  main menu items  covers the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are  in column six.  These  include the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/T),  and  under  "other", the pause  to load  paper, sup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command  messages and other  /X suboptions and on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ts you enter command line options to override anyth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 run mask may  include the # character. 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, but when a file matches the mask the character that matches th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PrintGL configuration - 1..5 selects configurations 1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ything  else  selects  the  current configuration.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 configuration  title must  be  1..5 to  mat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will run on any DOS  computer  with MS-DOS  3.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up to 256K of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More memory may speed printing.  The PrintGL/D men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text display  mode  with  at  least 80  columns and  25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should  not  be  compressed  with  EXE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and requires 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is an MS Windows NT/95 program for IBM compatibl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1 and Delph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supports  the  7475  and 7440/17440 command  set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set 8 (Katakana), digitize commands,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and some device control commands.  In 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AF,  ES,  LO, character set 5, line types -8..-1, 7,  and 8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spaced  fonts  are  supported.  Forty  pens ar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A or "plotter" "read ADI: Y", PrintGL supports ADI 4.0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binary commands created at 1016  steps/inch with up to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 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2  or "plotter" "read HP-GL/2 (Y|except Pens|N): Y",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support for a subset of HP-GL/2, switches to enhanced IW and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 and  switches to  plotter  on/off mode  (/YY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%..B switching  the  plotter  on and esc%..A  switching  it 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support includes pen color, shading, transparency, and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, compressed data, shaded fills, 256 pens, and  the AC and 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PrintGL  acts  like  an HP-GL/2  plotter, not an 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so form feeds are done with  the  PG  command not the 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 character.  If you  are using a  monochrome printer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PrintGL's color off  with ~ or "clr:  N" to prevent col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 on from the  plotfile.  Many  HP-GL  files  will not 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/2 interpreta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or "plotter" "read HP-GL/2 (Y|except Pens|N): P",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s HP-GL as  with /Y2 except that the HP-GL/2 pen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and the PrintGL pen attribute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2.DOC and PRINTGL2.CHR include details on this subject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BJ300/330, and BJC4000. /F7+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It works with the BJ200/230, BJC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BJC4000.  Color is supported.  /FB+ 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 the native mode  driver.  It  works  with  the BJ200/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600, BJC800/820, and BJC4000 in  any mode. 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/IBM mode prefix 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use form feed with the  BJ native  driver unless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PgDn and PgUp zoom and unzoom (by 1.4) and Enter or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 works  with VESA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/FV^ works  with VESA 1280x1024 mode, and /FV^i,j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tching VES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 display  driver (/FV%) does not  use  the 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,  and instead sets the resolution to the screen  wid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divided by 10.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drives  Epson Stylus  and  other  Esc/P2 printer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size 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use the form feed option with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Esc/P2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, the 720 dpi Esc/P2 driver, is only for the Stylus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per.  The  prints  are  screened  by  50%  to 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 ink  flow  (which  would  result  in  ink  blee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ing). /F$* is the same driver but without screening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ful for newer models that do not overprint s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by 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will read PCX or DCX (for multiple images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 can generat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3,196 or "ZSoft PCX b/w h,v dpi: 203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3x196 dpi which is the native fax high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blacks only on the  DeskJet 550C, 560C, 660C, and 850C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J 1200C and 1600C convert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/FP! uses data transf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A! (the DeskJet CMY driver)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 II and IIc  are DeskJet and  DeskJet 500C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Use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8,108,48,69 to start 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, Optra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4039s  and  Optras are HP-PCL printers and may be dri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or /FI+.  Some support PostScript (/FS) and some support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HP-PCL (/FI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rintgl.plt /Dsample.eps/LB6,6/O2/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inter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% drives the default Windows printer.  The data is  s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printer and is always sent to  the Prin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 of  the PrintGL destination.  For PrintGL/W  ! 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to band the output to  the driver.  This can improv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or cause Windows to abort th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, DCX Bit Map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and /FZ~ output 1 bit/plane color and monochrome ZSoft PCX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 The horizontal  and vertical dots/inch  may be appen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e default 100x100, for example /FZ80,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 output should generally  be  directed to  a  file with th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For multiple page plots and tiled plots use a thre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or the output file (/D option) so that a new (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 most fax  software can  take  PCX  files  as input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 faxing images.  Use  /FZ~203,196  to  match  the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X is an extension to PCX that allows multiple images 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! and /FZ!~ are analogous to the PCX drivers but you can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ages  to other DCX images by setting the destination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file.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n represents an integer, and lo(n) and hi(n) refer to th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gh bytes of a 2 byt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IBM, Reset 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NEC, Paper n inch 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Right margin n columns    27 81 n   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     Page length, right margin x 10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ve      Print mode n (0..4 for A..E)    27 40 99 1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mode n (0..2,8)           27 40 99 2 0 16 16+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|uni directional        27 85 [0|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weave                27 40 105 1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dot                  27 40 101 2 0 0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|landscape        27 38 108 [48|49]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tter|legal|11x17  27 38 108 [50|51|54]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Mode PCL|default          27 37 [65|6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,     letter|legal, tray 1, n copies  27 91 70 5 0 3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       letter|legal, manual, n copies  27 91 70 5 0 1 1 [1|2]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      Reset   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L,      Paper letter|legal        27 91 51 [48|50]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Feed automatic|manual     27 91 [48|49]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Full page memory mode   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 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|Diablo mode           27 [59|5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aper tray 0|1|2|3        [48|49|50|51]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letter|legal|11x17  88 [84|71|7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Paper 11|14|17|22 inch    27 67 [66|84|102|1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            27 91 88 2 0 1 255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lot is messed up, with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 HP-GL  coordinates exceed  32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with "plotter" "internal  dpi: 762" or /R76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inches or /R508 for up to 6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 printer ejects the paper before the  plot is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need to specify a 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C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  native  mode uses /J27 40 103 3 0 n 1  114  where  n is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in inches times 10  (the  default is 17).  Epson Esc/P2 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40 67 2 0 lo(n) hi(n) where n is  a two byte integ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ength in dots.  The PDP ProTracer in IBM mode uses /J27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where n is the page length in lines (6 lines/inch us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n  extra sheet of paper feeds  after a print, your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exceeds the print area of the printer.  Turn form f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on and reduce the vertical window  or margin until then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prints and just one sheet 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 is  being clipped unexpectedly, and  PrintGL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ing  a "Plot will clipped" message, the clipping may b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that   generated   the   plotfile,   the  prin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ation of the plotfile. To ensure that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 any clipping,  turn box  on and reduce the  window or mar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n entire box prints.  If the plotfile is using th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 window  command,  you  must   set  "plotter"  "S/E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: Y" to interpret i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use PrintCAD with Windows or Windows NT/95.  Use PrintGL/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getting system 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/XAM and /XA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Internet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 question prepare an  ASCII  text file with the 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bulletin  board and choose the  upload question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 1K  XMODEM, or ZMODEM file transfer protocol is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. Your question will be assigned a number (such as 1015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 this number.  An answer  file (with the assigne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osted, usually  within 24 hours on  weekdays. 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, call  the bulletin board, choose the download op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70431.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fax machine does not send the fax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and  hang  up (about  30  seconds), then the  c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