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</w:t>
        <w:tab/>
        <w:tab/>
        <w:t xml:space="preserve">  Mountain Software</w:t>
        <w:tab/>
        <w:tab/>
        <w:t xml:space="preserve">  Order Form  #90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ll_DWG version 2.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We also offer educational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bonified BBS sysop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ull_DWG Registration only ................ @ $ 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ull_DWG Registration ..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d for company use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Pull_DWG v2.3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Friend                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Club 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Serve                [ ] -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_DWG.  If you have any ideas or comments that would make Pull_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