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 COMMAND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89, 1990 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LOCKS.LSP is module of QUIC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is SHAREWARE, it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de or any part of this code may not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ny publication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d copy of this code or any part of this cod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distributed without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 copy may only be made for reference purpos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n Jin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x 155A HCR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napolis, MO 636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ranted a limited license to use BLOCKS.LSP, a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COMMAND, for a 30 day trial period.  If you wish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any or all of QUICK COMMAND after the trial period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 a registered user.  As a registered user, you may use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1 workstation or terminal.  Additional registra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bought for each additional workstation or terminal.  To beco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ed user, fill out the order form that can be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ORDERQC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send copies of QUICK COMMAND to friends and associat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bide by the following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t may only be distributed in the original unmodified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All original files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No addition files may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If other files will be on the same disk, QUICK COMM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in a library format such as ".ARC" called "QUICKCM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else be put alone in a subdirectory called "QUICKCM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You may not sell QUICK COMMAND or any par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You are not allowed to charge more then $5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You may not distribute any printed copy of the contents of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utoLISP commands and functions are designed to save you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aving time means saving money.  The registration fe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t compared to the savings, and much less expensive then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rd party AutoCAD software.  Be sure to registar if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D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CAD and AutoLISP are registered trade marks of Autodesk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1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Highlights all occurrences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All occurrences of a named block will be 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.  The highlighting is done using the SELECT comma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is nested within another block, it will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has 2 purposes: 1 - It allows the user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ticular block looks like and where it is in the drawing. 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LECT command allows all of the blocks to be acted up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command, by using the "Previous" option.  This work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CAD and AutoLISP commands.  They may all be erased, rot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, etc.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Blocks on frozen layers or nested with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will not be found.  The correct block name must be suppl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the names of all block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A valid block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 All visable occurrences of the block will b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ed and "sel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 Orientation aid to an unfamiliar drawing.  Pre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 for group action by the nex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Block command that Inserts it back in the sam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Functions like the AutoCAD BLOCK command, with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tions, but after defining the block, it is inserted back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 in the original place.  It is also used to redefine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o give a list of block names. When redefining a bloc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s all occurrences of that block so that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that you will be changing.  Be sure to thaw all laye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need to see ALL occurrences.  It is also more polit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ck command and will let you exit without action easier,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nter&gt; instead of supply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It will not highlight blocks that are nested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zen 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Same as BLO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For a new block, it defines it and Inserts it ba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position.  For a redefine, it highlights all occurre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before redifin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Use like the BLOCK command when you want the block to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it was defined.  Use for redefining a block when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ble to see what will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  2  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WBlock, and inserts back as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Writes out a block to a file, and then inserts 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ame place that it came from - as a block.  User suppl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, it is searched for.  If a file or block doesn't exi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name- it proceeds.  If a match is found, it abo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.  The user selects entities, they are written to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ed back into the drawing as a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 Does not redefine. 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Valid new block name, build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File written out and block in place of selec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ternative to WBLOCK command when you want a block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in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:   Writes to a file [ WBLOCK ], Restores th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:   User supplies a filename. If name is not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s, if it exists - it aborts with a message.  User bui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 set that is written to the file, and the draw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tored to the way is was befor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MITATIONS:   Release 10 or above. Does not overwri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:   Valid new filename, build a sele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S:   Drawing file written out, no change to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S:   Alternative to WBLOCK command when you do not want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your curren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