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the AutoCAD Release 11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Your AutoCAD Release 11 Update...DXFIX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 Lap DOS Extender 2.6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New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I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olutions to Hardw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ounds to B1-Step 80386 Chip Errata 17 and 2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Changes to AutoCA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AutoCA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DXF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ES Changes and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AutoLISP(r) and AD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r AutoCAD Release 11 Update . 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 is committed to providing quality software to its customer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with our commitment to quality, we are making an update of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vailable to AutoCAD 386 Release 11 customers so they can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fficiency from the 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outlines the AutoCAD Release 11 update and expl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eatures affected by the update. The update is provided in 1.2 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720 KB disk formats for domestic and international vers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1 updat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 updated set of AutoCAD 386 Release 11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"DXFIX," a utility that converts Release 11 DXF files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 optional update of the Phar Lap DOS Extender 2.2d which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part of AutoCAD 386 Release 1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ew ADI(r) drivers including a super VGA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partial workaround for system hangs which may be encou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using Intel B1-step 80386 processor (due to errata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1) and a B1-step chip detec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XFIX Translation Ut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IX is a utility program that permits translation and filtering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inary DXF files, and is driven by an external specification fil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a specification file that reads AutoCAD Release 11 DX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mits a DXF file compatible with AutoCAD Release 10. This utilit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customers who must exchange drawings with colleagues, client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are using an earlier release of AutoCAD. However, i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that, as in any translation effort, some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vitably lost. In most cases, this loss is caused by the new featur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1 which are supported by DXF groups and constructs not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0. More information about DXFIX is available in the "DXFIX.do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Release 11 update's DXFIX/NEWDX/B1ste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har Lap DOS Extender 2.6 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r Lap DOS Extender 2.6 update is optional and offer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to customers. Among the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smaller kernel. The DOS Extender 2.6 provides a memory saving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KB compared to the previous version of  the DOS Extender 2.2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memory allows more space for shelle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TSR programs, and other software. In addition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 room utility, "shroom," originally supplied with Release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 shell space to within 8 KB of the memory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386 is started. "Shroom.com" and "Shroom.doc" ar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directory of AutoCAD 386 Releas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mand Paged Loading. The previous DOS Extender 2.2d loa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program into memory and frees up pieces of the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scarce. A new feature of the DOS Extender 2.6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ime of AutoCAD 386 by 30 to 40 percent by loading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it is needed. The DOS extender switch for Demand Paged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DEMAND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S Extender 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XMS Memory Support. XMS (extended memory support) all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are extended memory more efficiently. XMS is necessary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xtended Memory, memory above 16 MB, on EISA mach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ultiple Memory Support. DOS Extender 2.2d only takes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source. If a VCPI Expanded Memory Simulator (EM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en AutoCAD 386 only takes memory from that manager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unused extended memory. The DOS Extender 2.6 can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rom VCPI, Extended, and XMS memory pools. The order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XMS driver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rec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VCPI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paq Built-in Memory (Compaq machin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XMS driver installed: When an XMS driver is install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allocated from tha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mited Windows 3.0 support. DOS Extender 2.6 will run in the DO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3.0 in both real and standard modes. Since Auto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ogram, it must be run in the full screen mod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Under standard mode, the DOS Extender gets its memory from XM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ake sure that AutoCAD gets XMS memory when it run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you must ensure that a PIF file is set up which makes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application. You can do this by using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xtender version 2.6 will not support Windows 3.0 386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Autodesk does not warrant the suitability of Windows 3.0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environment for AutoCAD 38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"newdx.doc" file, located on the Release 11 updat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IX/NEWDX/B1step Disk, for the procedure to update your copy of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Release 11 to DOS Extender Version 2.6. The Release 11 updat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documentation on the new DOS Extender switches tha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version 2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that the benefits of version 2.6 will help our customer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any problems with version 2.6, revert back to using version 2.2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t us know about problems by submitting an "Autodesk Bug Report"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Device Driv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I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VGA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also includes a Super VGA ADI 4.0 display driver for AutoC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and AutoShade. The Super VGA driver (SVADI) is used in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uilt-in display driver for the IBM Video Graphics Array (VGA).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ver the built-in VGA driver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uper VGA resolutions. The built-in driver operates at 640 x 48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 colors. SVADI supports 640 x 480, 800 x 600, and 1024 x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s, in both 16 and 256 colors. Consult the documen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VADI disk for a list of supported VGA graphics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ore flexible configuration. SVADI allows you to change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ext areas, the text font size, flipscreen behavio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-green-blue shades of display color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ual screen operation. If you have both VGA and monochrome adap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, SVADI can display text on the monochrome and graph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erformance. SVADI is approximately 15 percent faster than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driver on redraw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DI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11 update also provides ADI drivers for these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HP-GL/2 plo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HP Long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pson LQ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lutions to Hardware Proble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arounds for B1-Step 80386 Chip Errata 17 and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using Intel's B1-step 80386 processor chips manufactured in 19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986 may experience system hangs when using protected mode softwar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oCAD 386, due to the so-called Errata 17 and 21. For the conven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dealers and customers, we have created a software solu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atum 17 that applies to AutoCAD 386 Release 11. We are also provi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determine if a system has a B1-step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a system uses a B1-step 386 DX CPU, at the DOS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CHKBSTEP.COM,  located on the Release 11 updat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IX/NEWDX/B1step Disk. If your system contains a B1-step 386 DX CP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will be printed on the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system is using a 386 DX B1-step pa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does not contain a B1-step 386 DX CPU, the following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system is not using a 386 DX B1-step pa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does have the erratum 17 problem, you may use ERRATA17.EXP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provides a partial workaround for Erratum 17. It is an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ystem(tm) application that scans the ACAD.EXE file and 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y code pages that may cause the processor to exhibit Erratum 1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x only works for ACAD.EXE itself. It will not help if the Erratum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caused by an ADI (Autodesk Device Interface(tm) ) or 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ERRATA17.EXP will lock into memory those pag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hang AutoCAD 386 on B1-step 80386 CPUs that exhibi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There is no advantage to using this progra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ing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oftware workaround for the Erratum 21 hardware proble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replace the B1-step 80386 with a D-step 80386 or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. Several third parties sell hardware upgrades for the Erratum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nges to AutoCAD Fea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lease 11 update, we have provided improvements to many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goes to much greater efforts to save a drawing under disk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The key to a virtual memory system like AutoCAD 386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isk space. Even so, it is inevitable that disk full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ncountered. AutoCAD now retains a disk space buffer for tim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ccurs, allowing for successful saving of a drawing unde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f Watco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 support library extensions are included for Watcom C 386 Version 8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release to enable use of Watcom C for AD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AutoCAD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created after drawing a spline fit polyline would contain a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code value of 6 when the polygon was not spline fit. This erro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vident in the DX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utput of a drawing exhibiting this case.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so that the group 75 value for polylines created with the poly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ndependently set by direct operations on the entit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file dialogues, entering the paths of file names by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(e.g., .\test) would fail saying "Wrong file type" unless the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extension was supplied. This now works correctly whether or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a line entity by entering a deferred tangent or perpend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(to an arc or circle) as the first point and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point offset as the second point exhibited different behavio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lease 10. This case has been corrected to match Release 10's behavi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o interpret the relative point specification as the dire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or the line, and calculate the tangent or perpendicular poi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le or arc for the lin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NAP (OSN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NAP INT would fail to find an intersection point where one line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to the NEArest, MIDpoint, or ENDpoint (using object snap) o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is almost perpendicular to the X-Y plane of the current U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now identifies the intersection requested and properly compl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NAP NEArest to a line that is drawn perpendicular to the X-Y pla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UCS would fail by not returning the nearest point on the lin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iew direction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lock containing a circle was inserted with a rotation ang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object snap points of the circle did not also rotat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ed. This behavior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utput in a filmroll file applied the last value of SURFTYP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hes output, regardless of the surftype used in creating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. This has been corrected so that meshes output to filmro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proper surftype with which they we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behaved abnormally for model space viewports with width and/or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0.0. AUDIT would report incorrect numbers of errors and/or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during the operation. Auditing a drawing with these case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ppropriately with accur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would incorrectly hide 3Dface entities with invisible edge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FRAME were set to 0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rd TEXT command attempt would result in a fatal error i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xecution had a null string entered for the text and the secon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ndone.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ing around text entities of styles other than STANDARD would fa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text properly by misjudging the location of the text and h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rong place. This is corrected to hatch around tex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to extents in model space with TILEMODE set to 0 would produce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ormal display if there was only a very tiny entity, e.g., a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. Attempting to execute DVIEW following this zoom operation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the system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ZOOM XP would not update the extended data of paper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s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after a PAN operation in a model space viewport would re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iewports. This was corrected to operate without ca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eded regenerations as the reference manual indicates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changing the layer of an entity to a layer that was fro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remove it completely from the display, even after a redraw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ies in a block insertion that are on separate active lay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even though the layer of the block insertion is turned off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these displayed entities would not plot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 (Xr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an unresolved external reference caused an internal err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were turned on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xternal reference A which referenced Xref B which referenced Xr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was attached to a drawing (DWG-&gt;A-&gt;B-&gt;C), and external reference B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dependently referenced to the same drawing (DWG-&gt;B-&gt;C), det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 A would detach the independent reference of B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internal errors for external reference operations wer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Audit or Recovery on a drawing where an external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ttached and then detached would report "Incorrect layer index x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ry fault error would occur if the user attempted to Xref Atta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, very small, or non-drawing file. AutoCAD now handles this input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memory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uthorizatio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no to the question "Do you wish to change it?" during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configuration would sometimes corrupt the ACAD.PWD fil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uthorization file (ACAD.PWD) crash recovery has been substa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, and should be handled automatically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when the paper space limits were the same as the view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plotting the limits or extents would result in an effective plo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having zero width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 and Center dimension commands would draw lines, arrows and tex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YBLOCK rather than BYLAYER when DIMCLR was set to BYBLOCK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 commands now handle color the same as other dimens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eter dimensions would draw the center lines too long by a fact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or arc radius if DIMCEN was set to a negative  value. Thi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would not move linear dimension text if positioned at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location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uffix option "&lt;&gt;" with dimensions would create an empt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resulting in entities which were difficult to select and eras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, prefix "&lt;&gt;" option would not. The suffix option was corr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like the prefix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DXFIN followed by UNDO then REDO resulted in an internal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al entities-only DXFIN failed with the message:  "Undefined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|yyy Invalid" if the target drawing contained an Xref dependent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OUT failed to output the DIMGAP field of the DIMSTYLE table. AutoCAD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group code 147 for DIMGAP. Previous versions of Release 11 were b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egard and DXF applications dependent on the previous group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MGAP will need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ies-only DXFIN of a drawing that contained one external refer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ilemode set to 0 into a target drawing with tilemode set to 0 wi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entity would result in an internal error.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IN of a file that contains dimstyles did not set the DIMSCAL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roperly. The value would be set to the value of DIMSCA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imstyle read from the DXF file. This has been corrected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SCALE itself is not dependent on the last dimstyle read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ES Changes and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ESOUT of an extruded line would sometimes add the eleva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 of an extruded line by mistranslating the coordinat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ted cylinder (entity type 122)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ESIN sometimes overextended oblique dimension lines when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IGES file was set too high. AutoCAD now tries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for IGES files from othe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ESOUT of a multifaceted polyface mesh into Paper Space which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resulted in the loss of all but one of the faces of the P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. AutoCAD now groups all the individual faces that were created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IGES 402 form 7 (group without back pointers) to addres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AutoLISP and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ntsel) and ads_nentsel( ) were inconsistent in treating dim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ies. When selecting a dimension entity, nentsel would not descen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's anonymous block. If the dimension entity wa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lock definition, nentsel descended into the dimension's anony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AutoCAD now descends consistently returning the anonymous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l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make) and ads_entmake( ) failed by displaying the message "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entity" when attempting to make a block and that block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entities. This has been corrected to create the bloc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fining a block, (entmake) and ads_entmake( ) reported an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block when the block definition contained an insert ent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name of the current block definition is now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(entmake) and ads_entmake( ) to redefine an anonymous bloc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returned would be incomplete. The message now returned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's index properly identifying the block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blsearch), (tblnext), ads_tblsearch( ) and ads_tblnext( ) fai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DIMGAP field of DIMSTYLE tables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make) failed to take an (entget) or ads_entget( ) result as an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aved it in a symbol and passed the symbol to (entmake).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returned by (entget) is now accepted by (entm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activate viewport entities contained in a block inser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(ssget "x") filtered input is now trapped and  dis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off the Paper Space viewport by passing (ssget "x") filtered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trapped and dis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(entmake) and ads_entmake( ) with the list returned by (ent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to use the Z coordinate returned with the 2D polyline vertic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used the current elevation. This 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ing (entget) functions would cause an internal error.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maximum number of selection sets a second time after free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could result in an fatal error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get) using the wildcard "*" didn't always return all the extended ent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ttached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orrections and clarifications to the HELP file and INSTAL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are included in this update version of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IGPHAR.EXE is now installed in the correct directory, \ACA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CAD\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ing some commands and programs executed from the screen and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would cause scrolling messages at the Command: prompt.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graph text editing support program PTEXT could crash the  system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were pressed when the cursor was on the first charac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is problem no longe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arcs at certain angles would appear to draw straight lines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s when using the double line draw routine DLINE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.MNU has been enhanced to allow DTEXT more flexibility in setting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and other options like those that are available when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.MNU has been enhanced to allow DVIEW more flexibility by offer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like those that are available when entering the command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upport routine XPLODE, the specification of BYBLOCK and BYLAYER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ption were reversed. This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ple routine FPLOT, asymmetrical meshes would sometimes be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 start point would be incorrect. This was 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, ATC, AutoCAD, Autodesk, Autodesk Logo, AutoLISP, AutoSha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ketch are registered in the U.S. Patent and Trademark Office by Autode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, Autodesk Training Center, Advanced User Interface, AUI, Autodes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Autodesk Animator, AutoFlix, AutoShade, CA Lab, and DXF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Autodes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Man is a registered trademark of Pixar and used under licen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Copyright 1991 Autodesk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