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8 Jason Os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Alac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.LSP is a small routine that allows one to easily place a date/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.  The intent is to have the date/time stamp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(preferably within the title block or outside of the border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appear on the plotted copy.  The result is that every p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(s) will have a "paper trail" for easier indentif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as creat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TAMP.LSP before every plot.  An example use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(load "STAMP")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STAM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PLO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...normal plotting proces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.LSP will find the STAMP block and place the current date/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Note that the date/time stamp text is 1/4" high.  Then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o initiate the plot routine.  One of the bes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o have a macro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AMP:]^C^C(if (null C:STAMP) (load "STAMP"));STAMP;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STAMP block is *not* currently inserted in th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LSP will insert it.  The insertion scale will be the LtScal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monly used to hold the scale of the drawing)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nsertion point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 block uses the TXT font.  It will be inserted on the cur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color.  The STAMP block can be erased for fi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d on a froze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.LSP - date/time sta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.DWG - date/time stamp attribu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.ARC - archived file containing all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.LSP and associated files are public domain.  Please us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please distribute STAMP in it's original unmodifi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of the files.  It is preferable to use STAMP.A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o BBS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Os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5 SE 25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746-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417,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