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raft has released version 2.0 of the STEP's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nvironment. The STEP's packag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step through debugger that runs with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EP's, it is possible to fully debug you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real time, changing the Auto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rror's occur. Thus with STEP'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y debug your AutoLISP file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 idea of how STEP's works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been developed. This demo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's commands and how they are used. Thi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simply an overview of the commands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any functionality. When using STE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ve through your program, watch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the upcoming function, and be able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le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user specified editor, you can edit your files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y", with familiar commands and an edi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atch and change variable values, allevia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occur. You can test your functions by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ISP expression and displaying what i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does occur, fully documented error cod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, and STEP's includes an online referenc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ISP function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STEP's, You'll cut down your developm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your understanding of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with a STEP's processed program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implement commenting, squeezing,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A Dos shell is also available for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emo, copy the files STEPDEMO.LSP and STEPDEM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utoCAD directory and while inside AutoCA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ad "step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THE LINE: 'DEVICE=ANSI.SYS'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OR THIS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's runs on IBM compatible machines in either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CII text versions. STEP's has been tested o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's can be ordered from DataDraft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129.95 and the enclos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SE I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, or suggestions for STE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a message to Scott Hucke on the Data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Database, 503-232-5641. You must call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200 or 2400 BAUD, N,8,1. Replies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