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LSP is a shareware program written by Francis X. Soen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 Road, Pittsburgh, PA 15220, Copyright 3/93. 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may be purchased at the cost of $20/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s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te is any collection of office space that i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or the user's employer, that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This includes multiple buildings in a p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 only applies to the user's direct employer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any wholly or partially owned subsidiaries o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r clients.  Those entities must purcha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for usage only.  It does not give the custom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code itself.  The customer may not incorpo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his own code or product without the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this software at their own risk.  The onl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author to the user is for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s.  In no event shall Francis X. Soen be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special, collater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usag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