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just downloaded this file from a bulletin boar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want to copy all the files, other than the .zip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and run the INSTALL program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use the INSTALL program on this disk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have any problems with the installation of this dem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the author, Francis Soen, in the evenings at (412)922-041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subscriber to Compuserve, electronic mail may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73232,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as designed for DOS platforms.  If you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erating system, then you will have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o do so, just copy the files TABLE.LSP and TABLE.SL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your AutoCAD will normally search.  Typically,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rent directory when AutoCAD is running,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program files are located in, and also any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your SET AC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R12 but has been tested in R11 and R10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in R10 but should still work.  All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on a DOS platform with the DOS 386 version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any bugs or wish an enhancement, please fill out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ich is in the file REPORT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