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rafTools/ Custom Title Block Functions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(C) 1993  by Owen Wengerd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Manu-Soft Computer Servic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P.O. Box 84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Fredericksburg, OH  44627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(216) 695-5903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CompuServe ID: 71324,3252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ALL RIGHTS RESERVED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IS SOFTWARE IS BEING DISTRIBUTED FREE-OF-CHARG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 MADE, EXPRESSED OR IMPLIED, AS TO ITS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.  THIS SOFTWARE MAY BE FREELY COPIED AND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INCLUDED UNALTERED AND NOT BUNDLED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functions useful, the author requests th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be made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installing this software, please print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 sending the file MANUAL to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'COPY MANUAL PRN' at the MS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gives detailed installation instruction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new subdirectory (preferably ACAD\DRAFTOOL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the manual is an ASCII format fi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atted to be viewed on screen.  It is intended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o you are encouraged to print it instead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are part of a larger library of Auto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e the process of inserting customized tit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"Dynamic Attributes" whose default value wh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result of an AutoLISP expression) and revi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and editing functions.  Although these functions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for in-house use, they will be made available if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expressed, so please send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alized that the Custom Table Functions lend themsel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dialog boxes--if you would be interested in a more user-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hich makes use of dialog boxes, please relay tha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