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astercard, Visa, Amex, by calling 800-357-2040 or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 or by Email to sales@mt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credit card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If you wish to pay with a check not drawn on a US ban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30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ector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nPlot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Extended LISP Function Library (ELF)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   ( )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    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learned of Tabpro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Pro.  If you have any ideas or comments that would make TabPro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