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TIDY TOOLS  &lt;&lt;&lt;  An AutoLISP/ADS File Manager and Loa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INSTRUCTIONS FOR DEMO INSTALLATIO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Create a directory, using any name you want (e.g. TIDYT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loc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Move this file, TDYTLS.EXE, TDYTLS1.EXE, and READ_DO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Make the new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 C:\ACAD\TIDY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ype "TDYTLS1" and Tidy Tools will extract into its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Before running AutoCAD, the environment variable must be set.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CADR12.BAT and/or ACADR13.BAT files for editing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es of "SET" commands.  At the bottom of the first serie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one) ad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T TIDY=[the full path and directory nam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matic loading of Tidy Tools each time AutoCAD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your ACAD.ADS file and add the following line to end of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y, "[the full path and new directory]/TDYTL12" for Release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"[the full path and new directory]/TDYTL13" for Release 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diton of the file extension is optional.  For R12, ACAD.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found in directory C:\ACAD; for R13, it is found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CADR13\COMMON\SUPPORT.  When in the Drawing Editor, type "T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mmand Line to run Tid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ption of loading of Tidy Tools only when you wa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the necessary lines to your ACAD.LSP, ACAD.MNU, etc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 command requires that these added lines conta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and directory.  "TTL" is the command to run Tidy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DYTL12.EXP is the routine file for R12 and TDYTL13.EXP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13.  If you require more information, see LOADING &amp;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7, page 5, file line 285, in the manual file, TDYTLS1.M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above information is repeated in the Tidy Tools manu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YTLS1.MNL, Section 5,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have any problems with the program, see TROUBLESHOO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or see Section 9 in the manual file, TDYTLS1.M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&gt;&gt;&gt;  Thank you for trying Tidy Tools  &lt;&lt;&lt;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