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package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EK4662.DOC,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EK4662.COM is an Autodesk Device Interfa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662 plotter for use with Autocad or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K4662.ASM is the assembler sourc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K4662.BAS is a GWBASIC program that may be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rbitrary plot files on the 4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LOTBOX.SKD (for Autosketch) and PLOTBOX.DXF (for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ple patterns to aid in plotter usage,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TERMINAL connector, J104, on the plo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1 through a standard RS232 cable.  (COM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by changing one equate in the assembler sourc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tton on the plotter must be lo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river is programmed for a plotter devic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from the choices A, B, C or D) as set up on the rea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is, too, can be changed by modifying one equ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programmed for 1200 baud. Switch settings of A = 8,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C = 3 and D = 3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ximum plot size is 15 inches for X and 10 inches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4662 plotter does 4096 steps in 15 inches, so 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is 4096/15 = 273.066667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interrupt number is the default 7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 use the driver, execute TEK4662.COM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plotting on paper small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ize, you can make paper placement easier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 Import the file PLOTBOX.SKD (for Autosketch) or PLOTBOX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utocad) into your drafting program.  Prepare the plo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, with a pen in it, but with no paper.  Plo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box right on the plotter bed tha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is driver has been extensively used with Autoske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o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his driver doesn't support the multiple-pen attac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written for single-color plots, the driver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-pen and new-pen commands as no-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present version of this driver doesn't test whether</w:t>
      </w:r>
    </w:p>
    <w:p>
      <w:pPr>
        <w:pStyle w:val="PreformattedText"/>
        <w:bidi w:val="0"/>
        <w:jc w:val="left"/>
        <w:rPr/>
      </w:pPr>
      <w:r>
        <w:rPr/>
        <w:t>the plotter is on, connected, and ready to plot.  Furthermore, it</w:t>
      </w:r>
    </w:p>
    <w:p>
      <w:pPr>
        <w:pStyle w:val="PreformattedText"/>
        <w:bidi w:val="0"/>
        <w:jc w:val="left"/>
        <w:rPr/>
      </w:pPr>
      <w:r>
        <w:rPr/>
        <w:t>doesn't provide any way to escape from the block-transmit wait</w:t>
      </w:r>
    </w:p>
    <w:p>
      <w:pPr>
        <w:pStyle w:val="PreformattedText"/>
        <w:bidi w:val="0"/>
        <w:jc w:val="left"/>
        <w:rPr/>
      </w:pPr>
      <w:r>
        <w:rPr/>
        <w:t>loop.  Therefore, be sure the plotter is ready to go (LOAD button</w:t>
      </w:r>
    </w:p>
    <w:p>
      <w:pPr>
        <w:pStyle w:val="PreformattedText"/>
        <w:bidi w:val="0"/>
        <w:jc w:val="left"/>
        <w:rPr/>
      </w:pPr>
      <w:r>
        <w:rPr/>
        <w:t>up, etc.) before you start the plot.  If you have just made changes</w:t>
      </w:r>
    </w:p>
    <w:p>
      <w:pPr>
        <w:pStyle w:val="PreformattedText"/>
        <w:bidi w:val="0"/>
        <w:jc w:val="left"/>
        <w:rPr/>
      </w:pPr>
      <w:r>
        <w:rPr/>
        <w:t>in your drawing, be sure to SAVE it before you plot.  If the system</w:t>
      </w:r>
    </w:p>
    <w:p>
      <w:pPr>
        <w:pStyle w:val="PreformattedText"/>
        <w:bidi w:val="0"/>
        <w:jc w:val="left"/>
        <w:rPr/>
      </w:pPr>
      <w:r>
        <w:rPr/>
        <w:t>hangs up,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TEK4662.BAS is a GWbasic program for use with non-</w:t>
      </w:r>
    </w:p>
    <w:p>
      <w:pPr>
        <w:pStyle w:val="PreformattedText"/>
        <w:bidi w:val="0"/>
        <w:jc w:val="left"/>
        <w:rPr/>
      </w:pPr>
      <w:r>
        <w:rPr/>
        <w:t>Autodesk CAD packages that don't use the ADI interface.  It is</w:t>
      </w:r>
    </w:p>
    <w:p>
      <w:pPr>
        <w:pStyle w:val="PreformattedText"/>
        <w:bidi w:val="0"/>
        <w:jc w:val="left"/>
        <w:rPr/>
      </w:pPr>
      <w:r>
        <w:rPr/>
        <w:t>usable with any package that can write plotter commands to a disk</w:t>
      </w:r>
    </w:p>
    <w:p>
      <w:pPr>
        <w:pStyle w:val="PreformattedText"/>
        <w:bidi w:val="0"/>
        <w:jc w:val="left"/>
        <w:rPr/>
      </w:pPr>
      <w:r>
        <w:rPr/>
        <w:t>file.  Customize it for your program by following the instructions</w:t>
      </w:r>
    </w:p>
    <w:p>
      <w:pPr>
        <w:pStyle w:val="PreformattedText"/>
        <w:bidi w:val="0"/>
        <w:jc w:val="left"/>
        <w:rPr/>
      </w:pP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ese programs useful, please register by sending</w:t>
      </w:r>
    </w:p>
    <w:p>
      <w:pPr>
        <w:pStyle w:val="PreformattedText"/>
        <w:bidi w:val="0"/>
        <w:jc w:val="left"/>
        <w:rPr/>
      </w:pPr>
      <w:r>
        <w:rPr/>
        <w:t>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les E. C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311 Mark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tell, GA 30001-5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questions may also be sent to the above address,</w:t>
      </w:r>
    </w:p>
    <w:p>
      <w:pPr>
        <w:pStyle w:val="PreformattedText"/>
        <w:bidi w:val="0"/>
        <w:jc w:val="left"/>
        <w:rPr/>
      </w:pPr>
      <w:r>
        <w:rPr/>
        <w:t>or you may call (404)944-7510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