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! Free v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1994,1995 CADDTEC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! Free is a block cataloging and retrieval system that wor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It works similar to the WBLOCK command, but places all wblo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menu automatically. The wblock (symbol)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visually from the icon menu and inserted into any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options for insertion scale, ang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! Free is a freeware version of the commercial product TEMPL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contained in TEMPLATE! are available in TEMPLATE!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exception - TEMPLATE! Free will save, insert ,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stored *only* in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! Free is installed.  TEMPLATE Free also has sev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vailable (graye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! Free is a useful program for anyone who only saves smal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or uses symbols infrequently.  For users who find that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ymbols to multiple subdirectories in order to help keep thei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, then we suggest purchasing TEMPLATE!.  TEMPLATE!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 -unlimited- number of symbols in an -unlimited-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hat can be located anywhere, including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! allows the user to switch paths on the fly, whether s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! Free is copyrighted and may not be unprotect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kelvinated, or otherwis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EMPLATE!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ed this software on a floppy disk, it is probably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.  Make sure that all files are unzipped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 this on a floppy disk (because you downloade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), then you must copy all of the files to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of the files prior to copying them to a floppy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a floppy disk.  The following files should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EMPLATE! Free available to work under AutoCAD (Release 12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INSTALL.TXT file.  It contains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that will make TEMPLATE! Free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 f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TUTORIAL.TXT file to receive a short tutorial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ave and insert your fir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commend that you print out the TEMPLATE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help file for TEMPLATE! and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! Free dialog box.  It will be very useful as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out s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downloa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NHELP.EX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DDTECH.CF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AQS.TXT</w:t>
        <w:tab/>
        <w:t>Frequently asked questions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>A description file for BB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TXT</w:t>
        <w:tab/>
        <w:t>Print this file fo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A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CF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HLP</w:t>
        <w:tab/>
        <w:t>Print this file for help on all TEMPLATE!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X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TXT</w:t>
        <w:tab/>
        <w:t>Fax this to receive the tutor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40X480.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MPLATE! Free command button "CADDTECH"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TEMPLATE!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ax Tech Support questions to (619) 278-5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AQS.TXT file before fa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! and TEMPLATE! Free are trademarks of CADDTECH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registered trademark of Autodesk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