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Product Support                              November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6 Memory Managers and Extende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more frequently asked questions on Release 10 c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configuration and installation issues regar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(referred to here as ExtLISP).  We will atte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aigh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problem arises when setting up EXTended memory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emulate EXPanded memory for storing display lis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dicating the remainder of the memory for ExtLISP node sp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/O page space use by AutoCAD. Customers may also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M disk in addition to all of these. The number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ions of these settings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es to 386-based machines only.  On 286 machine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ust be physically present (in hardware)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y 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er must have Release 10 c2a (or c2 with the update dis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allow Extended AutoLISP to coexist with simulat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er must be using a VCPI-compatible memory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 known to work in this fash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version 4.0.5  from Qualitas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9-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          version 4.2    from Quarterdeck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2-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CEMM    version 4.0    from Compaq         (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-0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 The only CEMM version compatible with VCP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Compaq DOS 4.01.  This is marked as CEMM version 4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lans to make this available on DOS 3.3 as well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MM are NOT compatible with the VCPI specification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Extended AutoLISP will not work with thi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EXTende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often wish to partition the EXTended memory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s partly EXTended and partly EXPande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, under VCPI it becomes extremely difficult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remaining EXTended memory between ExtLISP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ge space.  Under VCPI, all the addresses that c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XMEM, ACADXMEM, and ACADLIMEM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alid, since absolute addresses are outside AutoCAD'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der the VCPI manag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Product Support recommends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LL of the EXTended memory as EXPanded, under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display list driver to acquire a portion of this.  AD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typically require about 1MB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CADXMEM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CADLIMEM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size to limit AutoCAD's us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 area.  AutoCAD customers typicall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side about 2MB of memory, from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of system memory, for I/O pa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ET LISPXMEM.  Extended AutoLISP acquir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the EXPanded memory pool.  Remember: under 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EXTended memory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by the VCP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with QEMM on a 386 system with 4MB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       device=c:\qemm.sy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:     acadi                    /*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bout 1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lisp                  /* LISP acquires about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cadxmem=none        /* N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cadlimem=2048K      /* Muzzl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tended AutoLISP acquires 1MB by using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tLISP does not explicitly acquire the memor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AutoCAD and ADI drivers generally do.  ExtLISP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hold 4096 nodes at boot time, and expa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while acquiring more node space later.  It wi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MB in the above example, since the VCPI manager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pool acquired by the real-mode AutoCAD and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RAM disks are concerned, set up the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rior to setting up the 386 memory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 acquired by the RAM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amount of memory made available to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en it fires up.  This net amoun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ccording to the guidelin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any fancy options of the 386 memory manager (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etc.)  Encourage your customers to upgrade to AutoCAD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tilizes the PharLap 386|DOS-Extender to circumv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sues, and offers a considerable improvement in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ndum for Release 10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0 c7, an updated version of AutoCAD Relea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ome of the problems associated with Extende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w 3 versions of Extended Auto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16/M Runtime Version      Version       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8                i4.04e    Release 10 and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8                i4.05e    The c2a updat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8                i4.06e    Release 10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2a update addressed the problem of runn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in conjunction with a VCPI-compatible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Prior to that, this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Release 10 c7, Extended AutoLISP had 2 probl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honor the LISPXME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under VCPI, where the model of true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is no longer valid. Under 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utoLISP now ignores absolut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ors the "size" param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detect all the available memory at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serve it, permitting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's Extended I/O pager to write ov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space.  Extended AutoLISP protect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w by reserving all the available memor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ase 10 c7 update does not fundamentally alte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earlier, but circumvents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 associated with 386 memory manager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