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rmaster 2.11 doc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, Snappy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O. Box 73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xington, KY 4058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06/269-0496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 71174,14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master, you can say goodbye to all of those confu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utoCAD. Even the dimensioning variables are expla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AutoCAD are often confused by the more than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. Some of the variables are made just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made for AutoCAD end users and that is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Varmaster is very simple. First,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.LSP and VMASTER.EXE to your AutoCAD subdirectory. Next,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must be made to your ACAD.PGP and ACAD.LSP files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manually add the following to your ACAD.LS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:VM()(LOAD "path/V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UPDATE THIS TO INCLUDE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ISP ROUTINE IS LOCATED. U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SHES (/) INSTEAD OF BACKSLASHES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AD.LSP file is protected or you can't modify it, VA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at the command prompt by typing: (LOAD "path/V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th to the lisp routine does not need to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cluded in the ACAD= setting. See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erformance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ACAD.PG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STER,VMASTER,127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dding this line assumes that you placed VMASTER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is included in your path. If not, eithe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your path or move the file to a sub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rmaster is very easy. From the command prompt, type: 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AutoCAD will flip to the text screen and Va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on the screen. The screen consists of thre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the status section. Thi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date, the current variable, and the valu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the right contains the list of variable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Release 11 are represented. Some of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This means that the variable may be read, but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help for a particular variable, highlight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 or the mouse.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ver the variable, press &lt;enter&gt; or the fir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use. The help screen on the left will provid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 of a variable, simply pick the variable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first mouse button on the variable.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 in the middle of the screen. Th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the default. The window will remain until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put. Press &lt;enter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re located on the bottom row of the screen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press the &lt;F1&gt; function key. Press any key to clea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&lt;F3&gt; exits VARMASTER without saving 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variables. Pressing the &lt;F10&gt; function key exi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pon enter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aster has a handy index feature. To use this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Function Key. An index will appear on the screen; fin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 you're interested in and pick it. The ind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corr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aster has a calculator built in. To access it, press the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It can be used transparently while chang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If the &lt;S&gt;end option is used, the value will be echo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ing window. This option will allow a variable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neous value, so be careful when using it. Varmas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andle errors. When a variable is set to an illeg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variables will still be changed when choosing the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ny or all of the variables to the default valu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AutoCAD would use out of the box), use the &lt;F5&gt;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change the current variable or all variab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just the current variable, press &lt;C&gt;. If you press &lt;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ariables will be 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master requires AutoCAD 11/386 to run. This program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system. If you enjoy this program and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0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ORDER FOR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 Varmaster 2.11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/ State/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of Varmaster 2.11 :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$30 each for a total of :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- Check one:       5.25" - 360k ______   3.5" - 720k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or money orders payable to Michael Jenk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are shipped within one week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leted order form with payment to:    Snap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xington, KY 40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