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-SHOW: Self-Running AutoCAD Slideshow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reating a Store Fixture Wall 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Guide    Version 1.5  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SHOW is a self-running slideshow designed to illustrate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's elevation and thickness ("3-D"). The user will w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ixture wall section being constructed, and also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various commands to further the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being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xpressed or implied. In no event will HMF Consult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cidental or consequential damages arising out of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, this program. However, please be assured that H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has made every effort to ensure that WS-SHOW is bug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s best to help you out (upon receipt of registration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problems arise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SH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S-SHOW, simply extract and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WS-SHOW.ARC) to the default A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S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SHOW is an automated slide and drawing procedure using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acility. To start the show from the ACAD directory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ACAD &gt; ACAD RUN WS-SHOW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ome users may wish to first reconfigure AutoCAD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y removing the status line, screen menu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This allows for a true "full-screen"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is your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running time is about 6.5 minutes (run on an IBM XT Turb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achine will run the show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SHOW has been setup with built-in delays of 2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sufficient time, the user has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ing EDLIN (or a word processor in non-document mode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AY 2000" (2000 = 2 seconds) statements in th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-SHOW.SCR and WS-LIVE.SCR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ow the script files to run as is, but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spend the script (to study the screen), then type RESUME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SOFTWARE REGISTR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WS-SHOW program is complete "as is". However, if you would be kind</w:t>
      </w:r>
    </w:p>
    <w:p>
      <w:pPr>
        <w:pStyle w:val="PreformattedText"/>
        <w:bidi w:val="0"/>
        <w:jc w:val="left"/>
        <w:rPr/>
      </w:pPr>
      <w:r>
        <w:rPr/>
        <w:t>enough to take the time to send in the enclosed registration form with a</w:t>
      </w:r>
    </w:p>
    <w:p>
      <w:pPr>
        <w:pStyle w:val="PreformattedText"/>
        <w:bidi w:val="0"/>
        <w:jc w:val="left"/>
        <w:rPr/>
      </w:pPr>
      <w:r>
        <w:rPr/>
        <w:t>donation of $25 (check or money order payable to Howard M. Fulmer), you</w:t>
      </w:r>
    </w:p>
    <w:p>
      <w:pPr>
        <w:pStyle w:val="PreformattedText"/>
        <w:bidi w:val="0"/>
        <w:jc w:val="left"/>
        <w:rPr/>
      </w:pPr>
      <w:r>
        <w:rPr/>
        <w:t>will be placed on our mailing list for notification of future updates to</w:t>
      </w:r>
    </w:p>
    <w:p>
      <w:pPr>
        <w:pStyle w:val="PreformattedText"/>
        <w:bidi w:val="0"/>
        <w:jc w:val="left"/>
        <w:rPr/>
      </w:pPr>
      <w:r>
        <w:rPr/>
        <w:t>WS-SHOW and be provided with 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