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XPLODE.LSP operates like "EXPLODE" but it will explode 2D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unequal scales.  It does this using the principl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, when tilted into the z axis, looks like an ellipse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qually scaled block is tilted the proper amount into the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is it can be made to look unequally scaled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cales the block equally and then uses trigonometry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 to tilt the block so that it looks like it did bef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des it.  PROJECT.LSP, as supplied with Autocad is th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ject the entities back onto their original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are not projected onto the WCS unless that is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out.  Nested blocks don't get exploded, but they d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scaled.  They are on the tilted plane though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LODEd they will only look right from that tilted plane. 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back on the same plane with the other entiti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EXPLODE and PROJECT.  It may not be too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is into the program, but I haven't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better idea of what is happening,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POINT 1,-1,1 before running XPLODE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nd execute the program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ad "xplod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ter Warren, Compuserve 73750,3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now this works on my system with R12c2 and it was origin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