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a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Delphi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Container Lite,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lass for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struct a container so that it will ho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ass or any single class and all of its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c: 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= Container.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bject,CL_ALL_DESCENDANTS,CL_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tainer shown above is allowed to contain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lass. Any remaining instanc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'd by the container's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ems to the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atIns(0,Foo.Create(???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tems can be inserted at any index. The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0 through nodes - 1, where node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urrently in the container. An attempt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t an index greater than or equal to node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being inserted at nodes with nodes subsequ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No holes are allowed in this container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container as simply an elastic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or contracts as require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o } F := c.atRmv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a node isn't left dangling as a memory l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atInsFL(0.Foo.Create(???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ainer can't expand the "FL" suffix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Free L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and free in one operati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atFre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t the back of you list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atInsFL(c.nodes,Foo.Create(???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stead use the more convenien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insQFL(Foo.Create(???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etch the item at any index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0 to c.nodes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:= c.atGe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ll items are of type Foo or is descended from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perhaps more convenient for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0 to c.nodes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:= c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set a compare function for sort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t FooCompare(datum1, datum2 : TObjec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(datum1 as Foo).cmp(datum2 as Foo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setcmp(FooComp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insSortFL(Foo.Create(???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the interface section of conta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allows you to "try before you bu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software if it won't satify your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know is to take it for a test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uestions answered like how do I ge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... ?, you can reach me (John Small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 US. 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alls, VA 2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