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tr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 John Webst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jsmall@las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ero Terminated String Class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lass described below has its orig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string library and a C++ string class named c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erminated strings originated with the Unix OS A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ince then they have their way into Delphi. The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named cstr (pronounced C string o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out as C-S-T-R), encapsulates a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character buffer. The member func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optimal management of dynamic buffer siz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approach for string classes. Furtherm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facilitate the intermixing of the Delphi PCh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methods thus reducing its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. The source for cstr is found in the cstrin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tr class implements a string within a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d, character buffer. Thi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panded as required. For example a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from a stream into a cstr insta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the possibility of overrunning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s: c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:= cstr.Cre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LoadFromFile(a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LoadFromStream(a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getline(aTex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readFromStrings(aTStrin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n't concern yourself about buffer resiz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isplay of the contents of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ess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prefix_extra('Contents of s: (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at('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tr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we prefix the contents of s with "Contents of s: (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entire previous contents with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fix_extra() returns a reference to s we can 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cat() to concatenate the trail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ember functions of cstr return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so that operations can be easily casc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ularity of dynamic expansion can also b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for optimal efficiency. In the call t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 additional space for two extra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be set aside during resizing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 to cat() didn't requir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of the internal buffer. When judiciousl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speed and space efficiencies can be realiz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extra space use prefix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_extr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sizing of the internal buffer isn't automatic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ser control. To eliminate any excess spa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house the current string we call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pack;  { sizeof(buffer) == len +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cards the extra space - recall that 2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ere requested in the call to prefix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")" and one remaining. To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pack it all in one operation call tr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trunc(4);  { "Cont", sizeof(buffer) =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runc(0) causes the string and buff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string, i.e. len = 0, whil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tact call clr or clea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all setLimit() to control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directly without regard to the 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within. A string will never be left without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buffer is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str destructor or can be manually del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calling trunc(0) or setLimit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STR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str member functions are named after their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brary str???() counterparts. For example cstr.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strlen(). Likewise cstr.cmp()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cmp(), etc.. Since they are numerous, they won'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here (refer to any C string.h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. Cstring.pas also includes a port of the enti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cstr can be readily used with the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ring library functions since a cstr returns PCha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 method. The following example asserts that "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ring of "Hello Worl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cstr.Create_PChar('Hello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str(s.str,'lo') =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Exception.Create('"lo" not present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n't recall, strstr() is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brary function that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"lo" in "Hello World!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method returns a PChar to hw's internal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strs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cstr member functions usually take 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instead of cstr references so that interop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C string library and/or Delph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t having to replicate standard C/Delphi str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the implementation of cstr can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ST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a cstr to another cstr or PChar str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(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cpy('Hello');       { Copy "Hello" into 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cmp('Hello') = 0;   { expression is tr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icmp('hello') = 0;  { ignore case, tr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ncmp('Hel',3) = 0;  { tr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nicmp('hel',3) = 0; { tr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tions on cmp include ignore case and comp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/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format directly into a cs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ncpy_fmt(50,'%s: give me %d',["Hello World',5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cpy_string(Format('%s: give me %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'Hello World',5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(in this case 50) indicat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converted string. The ncpy_fmt metho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string into the c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tandard string operations lik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str } paramList := cstr.Cre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List.cpy('param1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at(',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at('param2');  { "param1,param2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 can also copy or insert to a location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pture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str }  hw := cstr.Create_PChar('Hello Old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.rmv(6,3).ins(6,'New'); { "Hello New World!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.cpy2(6,'Old');         { "Hello Old World!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.replace('Old','New');  { "Hello New World!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str 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.substr(h,0,5);         { hw = "Hello New World!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essage(h.StrPas);    { "Hello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.extract(h,0,5);        { hw = " New World!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rim, pad, and justify member function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peruse the cstr.pas interface to glean cstr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 INTERFACE to DELPHI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oreInStrings(strs : TStrings) : c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oreOnStream(strm : TStream) : c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oreInMemo(Memo : TCustomMemo) : c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oreInBlobField(Field : TBlobField) : c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oreInDataSet(DataSet : TDat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Type : TFieldType; const FieldName : string) : c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adFromFile(var inStrm : TextFile) : c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adFromStrings(strs : TStrings) : c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adFromStream(strm : TStream) : c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adFromMemo(Memo : TCustomMemo) : c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adFromBlobField(Field : TBlobField) : c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adFromDataSet(DataSet : TDat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Type : TFieldType; const FieldName : string) : c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ore a blob field in a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bField := cstr.Cre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DataSet.Ins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DataSet.Clear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bField.storeInDataSet(anyDataSet,ftMemo,'MyBlob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DataSet.Po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cstring useful in your Delphi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est is shown I'll make html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allows you to "try before you bu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 is software if it won't satify your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know is to take it for a test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questions answered like how do I get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... ?, you can reach me (John Small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jsmall@las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 and wish to continue using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 US. 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alls, VA 2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