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Using DBserve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ocket DBMS Engine from Successware (909) 699-9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ad Tharalson, 72030,3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sing Rocket Multi-User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st.Pas file for an example of using the DBserv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access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ield valu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:   db.s('&lt;field name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:  db.l('&lt;field name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:  db.i('&lt;field name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:   db.f('&lt;field name&gt;');   { flo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:  db.b('&lt;field name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db.d('&lt;field name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:     db.m('&lt;field name&gt;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field valu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:   db.sa('&lt;field name&gt;','&lt;a string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:  db.la('&lt;field name&gt;',&lt;longin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:  db.ia('&lt;field name&gt;',&lt;integer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:   db.fa('&lt;field name&gt;',&lt;double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:  db.ba('&lt;field name&gt;',&lt;boolean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db.da('&lt;field name&gt;',&lt;Date String&gt;);   of form '01/15/9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:     db.ma('&lt;field name&gt;',&lt;Pchar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types seem to work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st "project1" uses the included tiny DBF:  TestRCK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Begin..End block in project1.d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ull1,StrNull2,StrMemo and DB vars are initi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Section at the bottom of the DBserver.Pa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add a line to the main Begin..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 file (like below), to free u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by DBserver before lea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1.dp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CreateForm(TForm1, For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hutDown;   free memory used by D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extended database meth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db.xSeek(), db.xEof() as well as normal methods db.Seek(), db.Eof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xBase dialect lets programmers reference into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select command first, this is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ccess concep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jobs          &amp;&amp; current workarea is now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hip-&gt;shipper_no   &amp;&amp; access field in another area without "selecting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ue-&gt;date          &amp;&amp; access field in another area without "selecting"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expands this idea to apply to all database commands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switches to DUE area, does seek, then SHIP, does seek, then back to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ue-&gt;(dbseek("35425")) .and. ship-&gt;(dbseek("35425"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ship-&gt;shipper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due-&gt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y conversion of Clipper code to Delphi, the abov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oids using several "select"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.Select('job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witches to DUE area, does seek, then SHIP, does seek, then back to JO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b.xSeek('due','35425') and db.xSeek('ship','35425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some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outine from Test.Pas showing several DBserve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Form1.TestBut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mpty alias, no files open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First alias check=&gt;'+db.alias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b.Use('\delphi\atest\testrckt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1.listbox1.items.add('After db.Use=&gt;'+db.alias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1.label1.caption:='Alias: '+db.ali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1.label2.caption:='# of Recs: '+IntToStr(db.rec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urrent area is TESTRCK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b.seek('STRING   4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ot db.eof) and (ii&lt;3) do  { just load 3 reco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1.listbox1.items.add(db.s('teststring')+'  '+db.s('testchang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1.listbox1.items.add(StrPas(db.m('testmemo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1.listbox1.items.add(db.d('testdat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1.listbox1.items.add(format('%8.2f',[db.f('testfloat'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1.listbox1.items.add(format('%8d',[db.l('testlong'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1.listbox1.items.add(format('%8d',[db.i('testint'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b.b('testbool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1.listbox1.items.add('Bool: 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1.listbox1.items.add('Bool: 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:=i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.sk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st generic xBase comman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:='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pty(tt) then form1.listbox1.items.add('&gt;'+tt+'&lt; Is Emp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form1.listbox1.items.add('&gt;'+tt+'&lt; Not Emp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pty(tt) then form1.listbox1.items.add('&gt;'+tt+'&lt; Is Emp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form1.listbox1.items.add('&gt;'+tt+'&lt; Not Emp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:='xx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pty(tt) then form1.listbox1.items.add('&gt;'+tt+'&lt; Is Emp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form1.listbox1.items.add('&gt;'+tt+'&lt; Not Emp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:='01/15/9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pty(tt) then form1.listbox1.items.add('&gt;'+tt+'&lt; Is Emp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form1.listbox1.items.add('&gt;'+tt+'&lt; Not Emp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:='  /  /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pty(tt) then form1.listbox1.items.add('&gt;'+tt+'&lt; Is Emp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form1.listbox1.items.add('&gt;'+tt+'&lt; Not Emp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place some f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.seek('STRING   4');  {return to first rec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b.alock then    { abort if no immediate lock avail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replace several fields with new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.sa('testchange','X STR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.da('testdate','04/08/9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.fa('testfloat',1200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.la('testlong',342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.ia('testint',35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.ba('testbool'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you were using a Pchar var directly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.ma('testmemo',YourPchar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rings&lt;255 chars you can use the follow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.ma('testmemo',StrPCopy(StrMemo,'X MEMO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.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Clos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After db.CloseAll, Alias=&gt;'+db.alias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st some more generic xBase comman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trim test &gt;&lt;=&gt;'+trim('')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trim test &gt;  &lt;=&gt;'+trim('   ')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trim test &gt;aaa&lt;=&gt;'+trim('aaa')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trim test &gt;aaaaa    &lt;=&gt;'+trim('aaaaa    ')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trim test &gt;  aaaaa    &lt;=&gt;'+trim('  aaaaa    ')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ltrim test &gt;&lt;=&gt;'+ltrim('')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ltrim test &gt;  &lt;=&gt;'+ltrim('   ')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ltrim test &gt;aaa&lt;=&gt;'+ltrim('aaa')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ltrim test &gt;aaaaa    &lt;=&gt;'+ltrim('aaaaa    ')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ltrim test &gt;  aaaaa    &lt;=&gt;'+ltrim('  aaaaa    ')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padc test &gt;aaaa&lt;=&gt;'+padc('aaaa',20)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padl test &gt;aaaa&lt;=&gt;'+padl('aaaa',20)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padr test &gt;aaaa&lt;=&gt;'+padr('aaaa',20)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listbox1.items.add('substr test &gt;12345,3,2&lt;=&gt;'+substr('12345',3,2)+'&l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