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 by step instructions for producing a simple print from DBList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 'Table' component on the form ('Data Access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TableName property to the Paradox table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c:\office\pdoxwin\tsample\customer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a 'DataSource' component on the form ('Data Access'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).  Set the DataSet property to the name of the Tab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 Tabl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ace a 'DBListIt2' component on the form ('Samples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its Destination property is set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DataSource property to the name of the DataSour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 DataSourc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lace a 'PrintDialog' compnent on the form ('Dialogs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lace a 'Button' component on the form ('Standard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ouble click on the Button, and wri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Form1.Button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ntDialog1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BListIt21.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Run the project.  Click on Button1.  Check the printe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'OK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f you have created an alias for the directory containing you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you may set the DatabaseName property of the TTable t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step 3, and then select the Paradox table from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der Tab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or further control over which fields are printed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Table component to open the Fields Editor. DBListIt2 will prin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rder specified in the Fields Editor; it will also use any Al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Format, DisplayLabel, DisplayWidth, and Visible properties s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eld components created by the Field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