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g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_grep class builds a grep parse tre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input lines.  A extended CL_ggrep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ken parsing.  Before we get started, let'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specifies a pattern to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For example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lo)|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 input line containing either "Hell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bye". The '|' character takes on a special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that indicates th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or succeeding atom must be matched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tom is either a character or anyth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enthesis. Parenthesized atoms can be nest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lo)|((So long)|(Goodby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ttern will match lines containing "Hello", "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", or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match any specia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mply preceed it with 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Hello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line containing "(Hell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character use the '.' special charac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lines containing "cat", "bat", "sat", "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ne of several characters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h]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any line containing "bat" or "h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" or "s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lways case sensitive. 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"bat", "Bat", or "hat" but not "Hat" w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h]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range of characters we would still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but with a range indicato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-dA-Dh]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really saying match any character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ABCDh". This pattern will match lines containing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", "data", "hat" but not "Hat". Notice tha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dn't specify "data" explicitly it didn't ru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ince the "dat" of "data" matched the patter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had been "[a-dA-Dh]at " instead, then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ould not have been matched by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can specify that a pattern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ne by using the '^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lines beginning with "Cat", "Catalog"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the '^' character only has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ppears as the first character in the patter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lines containing literally "not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nchor a regular expression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$' character, again only having special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the last character of the patter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\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line "The dog bit the cat." Notice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matched literally so we preceede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to escape from its special regular expression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ice to specify a repeating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s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e or more "iss".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sissippi" would be matched by this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used for repeating patter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match one or more of the prece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match zero or one of the prece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match zero or more of the prece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toms are either single lit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closed within parenthesis, 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gure out what the following pattern would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*.*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 style comments contained on one line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ctly we have match '/'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'*' followed by any number of any charac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: '.', any number of them: '*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'*' and '/'. Whew! That was rough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time by construc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ar with the Unix operating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ubt heard of the grep utility (Genera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er). It is often useful to do gre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within your own applications. The CL_gre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do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lg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inputLine = 'var grep : integer; { comment }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grep : CL_g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x, 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:= CL_grep.Create_specs('{.*}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ep.match(inputLine,idx,len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idx = 20, len =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allows you to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software if it won't satify your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now is to take it for a tes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uestions answered like how do I get CL_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... ?, you can reach me (John Small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wish to continue using CL_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both cstring and contain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.doc and contain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