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 instructions on how to call the DLL from a Delphi application please refer to the sample application included in this ZIP. Refer to DDRV_VB.WRI as a reference for the functions and their parameters. The syntax in VB is slightly different, but the reference should be easy enough to follow. Just remember these things: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 In VB Sub means Procedure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 In VB Function means Function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 All strings passed using the "ByVal" keyword in VB are Null terminated strings in Delphi (PChar). Strings are indicated by a proceeding $. (e.g. a$)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 All 2-byte integers (% in VB), 4-byte integers (&amp; in VB)  and single precision floats (! in VB) are passed normally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>When you want to use ddrvexe/dll with your application, just include the file ddrvcnst.pas in your project. It contains everything that you need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0T05:18:00Z</dcterms:created>
  <dc:creator>Don Dickinson</dc:creator>
  <dc:description/>
  <dc:language>en-US</dc:language>
  <cp:lastModifiedBy>Don Dickinson</cp:lastModifiedBy>
  <dcterms:modified xsi:type="dcterms:W3CDTF">1995-12-10T05:18:00Z</dcterms:modified>
  <cp:revision>2</cp:revision>
  <dc:subject/>
  <dc:title>For instructions on how to call the DLL from a Delphi application please refer to the sample application included in this ZIP</dc:title>
</cp:coreProperties>
</file>