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>AABsoftGraph Delphi 16/32 Component (Beta vers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urpos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Simple and small charts component like ChartF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Extremely easy to use (certainly easier than ChartFX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Includes some features not implemented in ChartF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But, just a small set of all the features implemented in ChartF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No need for a VBX or other add-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Works with Delphi 1.0 and Delphi 2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Source code available (against small fee or really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>good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development idea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Installa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Install right component version, as any other Delphi compon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Component file is called: AABGRAPH.DC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Component installes under 'SAMPLES': AABsoftGraph (like TI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Usag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Easisest way to find out, is to look at the Test-project included in this pack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It supports multiple series, colors, color schem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Some features are not demonstrated in the demo proje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Check out public procedures/properties in the interface description for other featu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You may also draw directly upon the finished graph (like TImage compon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Limita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Maximum series count and value count is 30 (eg. 30*30). This is due to the implementation of the ChangeXValuesWithSeries proced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Usually this limitation should be high enough for anyo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Limitations can be changed in source code only. Zorr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Warrant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None at al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Use at your own r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You have comments, want source code or you need help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Send email to: moti@aabsoft.pp.f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Check out my home page (coming soon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>unit Aabgraph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>inte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>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TAABsoftGraph = class(TI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>priv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ab/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ab/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>prot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{ Protected declarations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>pub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>{ Public declarations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constructor Create(AOwner: TComponent); overrid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destructor  Destroy; overrid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>{General procedures for the graph..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ResetGraphModule;   {Call this before totally new values and series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AutoFormatGraph;    {Call this after new values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PlotGraph;          {Update screen / draw graph to screen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PrintGraph;         {Send picture to printer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GraphToClipboard;   {Puts picture on clipboard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UpdateGraphToScreen;{Call this after screen resize and after start up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>{Procedures to update graph values..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etValue(nSeries,nIndex:Integer; nValue:real); {Values here!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etYGap(nValue:real); {Sets the vertical gap between dotted lines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etYGapCount(nValue:Integer); {How many lines to display..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etAverageLineValue(nIndex:Integer; nValue:real); {Overrides the values calculated by AutoFormatGraph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>{Procedures to update graph texts..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etHeader(strHeader 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etXAxisHeader(strHeader 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etSeriesLegend(nSeries:Integer; strLegend: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etXLegend(nXValue:Integer; strLegend: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>{Display graph in different ways..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howAsBa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howAsStackedBa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howAsLin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howAsBarWithAv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howAs100StackedBa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ChangeXValuesWithSeries; {Switches the x values with series! Resets AverageLine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>{Changes the color of the graph..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SetColorToScheme(nScheme,nIndex:Integer; nColor:TColor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function    GetColorFromScheme(nScheme,nIndex:Integer) : TColo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>{These are for my own purpose...or why I did this in the first place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UsePFITemplat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UseICFTemplat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UseTLETemplat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UseBMSTemplat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UseEZTemplat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UseJDSTemplat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cedure   UseBackgroundTemplat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>publ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fi-FI"/>
        </w:rPr>
        <w:t>{ Published declarations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perty    ColorScheme: Integer read FColorScheme write FColorScheme default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perty    DefaultGraphType: Integer read FDefaultGraphType write FDefaultGraphType default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perty    AutoUpdateGraph: Boolean read FAutoUpdateGraph write FAutoUpdateGraph default Fal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perty    ShowLegend: Boolean read FShowLegend write FShowLegend default Tru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property    LegendWidth: Integer read FLegendWidth write FLegendWidth default 15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>e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sz w:val="22"/>
          <w:szCs w:val="22"/>
          <w:lang w:val="fi-F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