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RNING! THIS CODE IS PROVIDED AS IS WITH NO GUARANTEES OF ANY KI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AT YOUR OWN RISK - YOU ARE THE ONLY PERSON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 THIS CODE MAY CAUSE - YOU HAVE BEEN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OORMAN (not person or woman; MAN)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ORMAN freeware is free for you to use in any way you like. If you feel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10 dollars with your EMail address and I will send you all change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fix any bugs you bring to my attention. A poorman is somebody who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Brother 80386SX with 6MB (2 MB borrowed) memory, 80MB disk drive, Delph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version (not Client/Server - it is R 10 000.00 in South Afric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orrow a CD-ROM to install Delphi, computer owned by emplo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Delphi Desktop version using Credit Card Budget Facility and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phi RAD 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required of the author of POORMAN freeware that he/she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poor he/she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stringGrid descendant whith the capabality to add Head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and rows at design time and GetColor event (see source for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olor ev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roperties were added: HCol and 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it stands for HeaderColumn and HeaderR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[0, 0] is the first line of HCol. If this cell must be empty mak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used in a header. Add a ; (semicolon) where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break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ource for use of GetColor event or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are not centered vertically or horiso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headers vertically and horiso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component in the usual way to the pallette (there are no .dcr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demo as it is so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and make this component better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component will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:</w:t>
        <w:tab/>
        <w:t>John le Ro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O. Box 342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unas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ublic of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  <w:tab/>
        <w:t>john@majuba.ofs.gov.z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