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Print Preview Compon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1.03</w:t>
        <w:tab/>
        <w:t>October 12, 1995</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s *easy* Print Preview capability to any Delphi Appl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 Preview suppor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from 10% to 5000%</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tool allows zoom in/out on a specific loc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and tool allows easy panning across the pag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Page or Two Page display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ortrait or Landscape page orient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inting Status display with CANCEL and cooperative multi-task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ool Tips &amp; Hints for iconic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tatus bar displays page, zoom level, and hin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Grid verifies margins &amp; layout</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mer Benef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set of routines for Printing &amp; Preview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upports all TCanvas routines (except for PenPos &amp; Pixel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uilt-in routines eliminate round-off errors for pagin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utomatically clips non printable area on Preview</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the true physical page size (not just printable area)</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all printer info (page size, printable area, pixels/inch, etc)</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onversion routines for inches to printer un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ll Preview Screen scaling performed automatically</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ogrammer can implement Exception Handling to catch Print Preview Error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imple &amp; Advanced print pagination is supported</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Preview Form</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how/hide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hange the titl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lect min, max, and step for Zoom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t initial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lly functional - not crippled in any way</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unregistered version of this component has an "About" box on the Preview screen that indicates the component has not been registe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w:t>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py the files PREVCOMP.DCU, PREVCOMP.DCR, *.DFM, and *.RES to your DELPHI\LIB directory.</w:t>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From the "Options" Menu, select "Install Components".  Press the "Add" button, and then the "Browse" button.  Go to the LIB directory, and select UNIT file types (*.dcu).  Then select PREVCOMP.DCU and press "OK".  Then press "OK" for the Install Components dialog box.</w:t>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When Delphi is done compiling there will be a new component in your "Samples" palette called PrintPre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esting the Print Preview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 sample project is already provided.  Open the project called TESTPREV.DPR and run it.  Note:  you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install the Print Preview component before opening and running the test proj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program starts, you are given four page tab control (Text, Table, Graphics, and MultiPage).  Select each page and press the Print Preview button to view the demo.  You may change some of the options for each of the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Once inside the Print Preview screen, you can zoom in or out (with the buttons or by clicking with the mouse).  The Hand tool can be used to move the page around (only if it is larger than the screen).  You can select a one page or two page view.  In the MultiPage example, you can advance to the next page, or move back.</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dvanc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use the Print Preview component in your own projects, simply drop the component on your form.  Then register the three events (Begin Print, End Print, and Print Page) with your own routines.  Refer to the Test project sample code, or to the PRNTPREV.INT file for technical details on interfacing with the component.  The sample project code shows 90% of what can be done with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Important Note</w:t>
      </w:r>
      <w:r>
        <w:rPr>
          <w:rFonts w:eastAsia="Times New Roman" w:cs="Times New Roman" w:ascii="Times New Roman" w:hAnsi="Times New Roman"/>
          <w:sz w:val="24"/>
          <w:szCs w:val="24"/>
        </w:rPr>
        <w:t>:  Any file that uses the Print Preview component MUST add “PREVTYPE” to the USES cla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hareware 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component is shareware, and is distributed to be used for a limited trial period of 30 days.  You are free to copy and distribute this software in unmodified form.  After the 30 day period the software should be registered or removed from the user's system.  If the component is to be included in a commercial or government application, it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be registered (i.e., paid f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gistered version of the component offers additional benefits:  1) the ability to hide the "About" box on the Preview screen, or replacing it with your own custom button &amp; procedure; 2) technical support via email or phone (you pay the long distance though); and 3) the complete source code for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icing and Ordering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istering Print Preview is U.S. $20.  This provides you with the source code to Print Preview, and technical support for using Print Preview.  Note that support is only provided for unmodified version of the source code.  If you have email I can just email you the registered component (and source 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d a check or money order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t Preview Component Softw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re of:  Ben Zieg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0 E. Fairfax St #6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alls Church, VA  220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 checks payable to "Ben Ziegler."  When you register I will send you my phone number for technical support.  Note that I can only take calls after 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Compuserve Registration</w:t>
      </w:r>
      <w:r>
        <w:rPr>
          <w:rFonts w:eastAsia="Times New Roman" w:cs="Times New Roman" w:ascii="Times New Roman" w:hAnsi="Times New Roman"/>
          <w:sz w:val="24"/>
          <w:szCs w:val="24"/>
        </w:rPr>
        <w:t xml:space="preserve"> - GO SWREG account #7957 ($20).  If you need a disk mailed outside of the United States, an additional $5 will be charged.  However, if you want it mailed through Compuserve, simply choose “United States” so as not to be charged the additional $5.  Also note, that even though SWREG may display an older version of Print Preview, I will send you the most up-to-date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Questions, Comments, and Sugges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d love to hear any questions, comments, or suggestions you may have (and yes, even bug reports).  I can also be reached on </w:t>
      </w:r>
      <w:r>
        <w:rPr>
          <w:rFonts w:eastAsia="Times New Roman" w:cs="Times New Roman" w:ascii="Times New Roman" w:hAnsi="Times New Roman"/>
          <w:b/>
          <w:bCs/>
          <w:sz w:val="24"/>
          <w:szCs w:val="24"/>
        </w:rPr>
        <w:t>email at benz23@aol.com</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anks for trying my Print Preview component!</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e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vision History</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0</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3, 1995</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1</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5,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Added *.DFM and *.RES files so could install the compon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2</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9,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Fixed a serious memory (GDI) leak.  TspecialCanvas destructor now declared as “override” (as it should be!)</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Documentation changed to Word for Windows 6.0 forma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int Preview Types now moved to PREVTYPE.DCU</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Source Code now free with registratio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eview Component now named PREVCOMP instead of PRNTPREV</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3</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12,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SWREG information for Compuserve</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9:04:00Z</dcterms:created>
  <dc:creator>Ben Ziegler</dc:creator>
  <dc:description/>
  <cp:keywords>print preview delphi shareware component</cp:keywords>
  <dc:language>en-US</dc:language>
  <cp:lastModifiedBy>Ben Ziegler</cp:lastModifiedBy>
  <dcterms:modified xsi:type="dcterms:W3CDTF">1995-10-14T22:53:00Z</dcterms:modified>
  <cp:revision>8</cp:revision>
  <dc:subject>Documentation</dc:subject>
  <dc:title>Print Preview Component</dc:title>
</cp:coreProperties>
</file>