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 THIS CODE IS PROVIDED AS IS WITH NO GUARANTEE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YOUR OWN RISK - YOU ARE THE ONLY PERS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CODE MAY CAUSE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OORMAN (not person or woman; MAN)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MAN freeware is free for you to use in any way you like. If you feel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0 dollars with your EMail address and I will send you all chan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any bugs you bring to my attention. A poorman is somebody wh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rother 80386SX with 6MB (2 MB borrowed) memory, 80MB disk drive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version (not Client/Server - it is R 10 000.00 in South Afric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orrow a CD-ROM to install Delphi, computer owned by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Delphi Desktop version using Credit Card Budget Facility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phi RA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quired of the author of POORMAN freeware that he/sh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oor he/sh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vigator with Informix like Query-by-exam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the Delphi source (that's why this is POORMAN freeware)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bctrls.pas in doc to get standard navigator source. I could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am not in violation of Borland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Field</w:t>
        <w:tab/>
        <w:tab/>
        <w:t>-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[value]</w:t>
        <w:tab/>
        <w:tab/>
        <w:t>- [columname] =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- [columname]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value]</w:t>
        <w:tab/>
        <w:tab/>
        <w:t>- [columname] &gt;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or =&gt;[value]</w:t>
        <w:tab/>
        <w:tab/>
        <w:t>- [columname] &gt;=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value]</w:t>
        <w:tab/>
        <w:tab/>
        <w:t>- [columname] &lt;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or =&lt;[value]</w:t>
        <w:tab/>
        <w:tab/>
        <w:t>- [columname] &lt;=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1]|[value2]</w:t>
        <w:tab/>
        <w:t>- [columname] =    [value1] or [columnname] = [valu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1]~[value2]</w:t>
        <w:tab/>
        <w:t>- [columname] &gt;=   [value1] and [columnname] &lt;= [valu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 did not use BETWEEN because some SQL's do no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bout BETWEEN</w:t>
        <w:tab/>
        <w:tab/>
        <w:tab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 do not use : and .. like in Informix instead ~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are a _ (underscore) % in a char field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[columnname] LIKE [va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erty was added QBETableName. This must be entered as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from which to select when the SQL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name different from the TQuery name and watch th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ield types are handled (check the code in function GETQBE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add oth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query can be used (should be easy to change for TTable with Find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pecifically for applications I wrote and therefore do not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pplications. Bugs are fixed as users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QL generator (generate different SQL for different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andle all Informix pattern matching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tter error checking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LOB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button. (finished by 24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enerated SQL button (finished by 24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enerated SQL button (finished by 24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way to get field values (see source: QBEColumnValu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efresh to: close and open the table if it is T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uttons enabled to not enable First, Next etc. buttons if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confused me and users when I'm in Insert mode and goto prior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Gregory Trubetskoy's excellent INMEM unit to created a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fore I got this unit there had to exist a duplicate ta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eclared as char. It was very slow. I did not know that InMemo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. The Delphi desktop version it seems do not have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DE or I do not have all the manuals or I do not read my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ponent in the usual way to the pallette (there are no .dc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mo as it i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d make this component better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componen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  <w:tab/>
        <w:t>John l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3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na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john@majuba.ofs.gov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