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The Essential Tool to develop</w:t>
      </w:r>
    </w:p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Client/Server Applications</w:t>
      </w:r>
    </w:p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</w:r>
    </w:p>
    <w:p>
      <w:pPr>
        <w:pStyle w:val="Normal"/>
        <w:jc w:val="right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between Windows and IBM AS/40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sz w:val="48"/>
          <w:szCs w:val="48"/>
        </w:rPr>
      </w:pPr>
      <w:r>
        <w:rPr>
          <w:rFonts w:eastAsia="Arial" w:cs="Arial" w:ascii="Arial" w:hAnsi="Arial"/>
          <w:b/>
          <w:bCs/>
          <w:i/>
          <w:i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drawing>
          <wp:inline distT="0" distB="0" distL="0" distR="0">
            <wp:extent cx="576262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General Information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i/>
          <w:iCs/>
          <w:sz w:val="24"/>
          <w:szCs w:val="24"/>
        </w:rPr>
        <w:t>TcGuide for Delphi</w:t>
      </w:r>
      <w:r>
        <w:rPr>
          <w:sz w:val="24"/>
          <w:szCs w:val="24"/>
        </w:rPr>
        <w:t xml:space="preserve"> is a complete package that allows your computer specialists to create new Windows applications while accessing the data of your AS/400 files with the same performance as your  native mode developments. </w:t>
      </w:r>
    </w:p>
    <w:p>
      <w:pPr>
        <w:pStyle w:val="Normal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360"/>
        <w:rPr/>
      </w:pPr>
      <w:r>
        <w:rPr>
          <w:b/>
          <w:bCs/>
          <w:i/>
          <w:iCs/>
          <w:sz w:val="24"/>
          <w:szCs w:val="24"/>
        </w:rPr>
        <w:t>TcGuide for Delphi</w:t>
      </w:r>
      <w:r>
        <w:rPr>
          <w:sz w:val="24"/>
          <w:szCs w:val="24"/>
        </w:rPr>
        <w:t xml:space="preserve"> is able to work with all the AS/400 of your network, all the micro-AS/400 connection tools, through all the network typologies and protocols via an APPC communication between your Windows station and AS/400.   </w:t>
      </w:r>
    </w:p>
    <w:p>
      <w:pPr>
        <w:pStyle w:val="Normal"/>
        <w:suppressAutoHyphens w:val="true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480"/>
        <w:rPr/>
      </w:pPr>
      <w:r>
        <w:rPr>
          <w:b/>
          <w:bCs/>
          <w:i/>
          <w:iCs/>
          <w:sz w:val="24"/>
          <w:szCs w:val="24"/>
        </w:rPr>
        <w:t>TcGuide for Delphi</w:t>
      </w:r>
      <w:r>
        <w:rPr>
          <w:sz w:val="24"/>
          <w:szCs w:val="24"/>
        </w:rPr>
        <w:t xml:space="preserve"> is a complete package offering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480"/>
        <w:ind w:left="1275" w:hanging="566"/>
        <w:rPr>
          <w:sz w:val="24"/>
          <w:szCs w:val="24"/>
        </w:rPr>
      </w:pPr>
      <w:r>
        <w:rPr>
          <w:sz w:val="24"/>
          <w:szCs w:val="24"/>
        </w:rPr>
        <w:t>A Windows DLL and an AS/400 program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48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Classes of specialized objects for AS/400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984" w:hanging="566"/>
        <w:rPr>
          <w:sz w:val="24"/>
          <w:szCs w:val="24"/>
        </w:rPr>
      </w:pPr>
      <w:r>
        <w:rPr>
          <w:sz w:val="24"/>
          <w:szCs w:val="24"/>
        </w:rPr>
        <w:t xml:space="preserve">TAS400 </w:t>
        <w:tab/>
        <w:t xml:space="preserve"> </w:t>
        <w:tab/>
        <w:t xml:space="preserve">to create a connection between your Windows Application and </w:t>
        <w:tab/>
        <w:tab/>
        <w:tab/>
        <w:tab/>
        <w:tab/>
        <w:t>your AS/400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984" w:hanging="566"/>
        <w:rPr>
          <w:sz w:val="24"/>
          <w:szCs w:val="24"/>
        </w:rPr>
      </w:pPr>
      <w:r>
        <w:rPr>
          <w:sz w:val="24"/>
          <w:szCs w:val="24"/>
        </w:rPr>
        <w:t>Ttransaction400</w:t>
        <w:tab/>
        <w:t>to work with COMMIT and ROLLBACK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984" w:hanging="566"/>
        <w:rPr>
          <w:sz w:val="24"/>
          <w:szCs w:val="24"/>
        </w:rPr>
      </w:pPr>
      <w:r>
        <w:rPr>
          <w:sz w:val="24"/>
          <w:szCs w:val="24"/>
        </w:rPr>
        <w:t xml:space="preserve">Tfile400 </w:t>
        <w:tab/>
        <w:t xml:space="preserve"> </w:t>
        <w:tab/>
        <w:t>to work with an AS/400 fil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984" w:hanging="566"/>
        <w:rPr>
          <w:sz w:val="24"/>
          <w:szCs w:val="24"/>
        </w:rPr>
      </w:pPr>
      <w:r>
        <w:rPr>
          <w:sz w:val="24"/>
          <w:szCs w:val="24"/>
        </w:rPr>
        <w:t xml:space="preserve">Tnavig400 </w:t>
        <w:tab/>
        <w:tab/>
        <w:t>to browse through an AS/400 fil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984" w:hanging="566"/>
        <w:rPr>
          <w:sz w:val="24"/>
          <w:szCs w:val="24"/>
        </w:rPr>
      </w:pPr>
      <w:r>
        <w:rPr>
          <w:sz w:val="24"/>
          <w:szCs w:val="24"/>
        </w:rPr>
        <w:t xml:space="preserve">Tfield400 </w:t>
        <w:tab/>
        <w:t xml:space="preserve"> </w:t>
        <w:tab/>
        <w:t>to work with a field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984" w:hanging="566"/>
        <w:rPr>
          <w:sz w:val="24"/>
          <w:szCs w:val="24"/>
        </w:rPr>
      </w:pPr>
      <w:r>
        <w:rPr>
          <w:sz w:val="24"/>
          <w:szCs w:val="24"/>
        </w:rPr>
        <w:t xml:space="preserve">Tgrid400 </w:t>
        <w:tab/>
        <w:t xml:space="preserve"> </w:t>
        <w:tab/>
        <w:t>to work with an AS/400 sub-fi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true"/>
        <w:spacing w:lineRule="auto" w:line="480"/>
        <w:ind w:left="992" w:hanging="283"/>
        <w:rPr>
          <w:sz w:val="24"/>
          <w:szCs w:val="24"/>
        </w:rPr>
      </w:pPr>
      <w:r>
        <w:rPr>
          <w:sz w:val="24"/>
          <w:szCs w:val="24"/>
        </w:rPr>
        <w:t>A support by specialists of this environemen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A Windows DLL and An AS/400 Program</w:t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b/>
          <w:bCs/>
          <w:i/>
          <w:iCs/>
          <w:sz w:val="24"/>
          <w:szCs w:val="24"/>
        </w:rPr>
        <w:t>TcGuide</w:t>
      </w:r>
      <w:r>
        <w:rPr>
          <w:sz w:val="24"/>
          <w:szCs w:val="24"/>
        </w:rPr>
        <w:t xml:space="preserve"> adds to DELPHI the following commands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open/close AS/400 file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read/write record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sequential or key order reads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>update, delete records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and much more functions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These commands are available through functions which send back return codes for each operation with your AS/400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b/>
          <w:bCs/>
          <w:i/>
          <w:iCs/>
          <w:sz w:val="24"/>
          <w:szCs w:val="24"/>
        </w:rPr>
        <w:t>TcGuide for Delphi</w:t>
      </w:r>
      <w:r>
        <w:rPr>
          <w:sz w:val="24"/>
          <w:szCs w:val="24"/>
        </w:rPr>
        <w:t xml:space="preserve"> is able to convert data from AS/400 to micro and reciprocally but it also allows to work with non translated records. For that purpose, it provides all the conversion services to translate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275" w:hanging="566"/>
        <w:rPr>
          <w:sz w:val="24"/>
          <w:szCs w:val="24"/>
        </w:rPr>
      </w:pPr>
      <w:r>
        <w:rPr>
          <w:sz w:val="24"/>
          <w:szCs w:val="24"/>
        </w:rPr>
        <w:t xml:space="preserve">from EBCDIC to ASCII and reciprocall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numbers in digital format (zoned, packed, binary, floating) to the character format and reciprocally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b/>
          <w:bCs/>
          <w:i/>
          <w:iCs/>
          <w:sz w:val="24"/>
          <w:szCs w:val="24"/>
        </w:rPr>
        <w:t>TcGuide for Delphi</w:t>
      </w:r>
      <w:r>
        <w:rPr>
          <w:sz w:val="24"/>
          <w:szCs w:val="24"/>
        </w:rPr>
        <w:t xml:space="preserve"> allows you to request the execution of a CL command on the AS/400 and to receive the output message if one exists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360"/>
        <w:rPr/>
      </w:pPr>
      <w:r>
        <w:rPr>
          <w:sz w:val="24"/>
          <w:szCs w:val="24"/>
        </w:rPr>
        <w:t xml:space="preserve">With </w:t>
      </w:r>
      <w:r>
        <w:rPr>
          <w:b/>
          <w:bCs/>
          <w:i/>
          <w:iCs/>
          <w:sz w:val="24"/>
          <w:szCs w:val="24"/>
        </w:rPr>
        <w:t>TcGuide</w:t>
      </w:r>
      <w:r>
        <w:rPr>
          <w:sz w:val="24"/>
          <w:szCs w:val="24"/>
        </w:rPr>
        <w:t>, you can also write Client programs which will exchange data with Server AS/400 programs in APPC mode via CPI</w:t>
        <w:noBreakHyphen/>
        <w:t xml:space="preserve">C verbs of the IBM SAA norm.  </w:t>
      </w:r>
      <w:r>
        <w:br w:type="page"/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6 objects classes  for the AS/400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/>
      </w:pPr>
      <w:r>
        <w:rPr>
          <w:sz w:val="24"/>
          <w:szCs w:val="24"/>
        </w:rPr>
        <w:t xml:space="preserve">With </w:t>
      </w:r>
      <w:r>
        <w:rPr>
          <w:b/>
          <w:bCs/>
          <w:i/>
          <w:iCs/>
          <w:sz w:val="24"/>
          <w:szCs w:val="24"/>
        </w:rPr>
        <w:t>TcGuide</w:t>
      </w:r>
      <w:r>
        <w:rPr>
          <w:sz w:val="24"/>
          <w:szCs w:val="24"/>
        </w:rPr>
        <w:t xml:space="preserve">, Delphi Icon Bar is enriched with six new classes of objects which will allow you to work with AS/400 database files in a quickly and friendly way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Class TAS400 to </w:t>
        <w:tab/>
        <w:tab/>
        <w:t>Class Ttransaction400</w:t>
        <w:tab/>
        <w:t xml:space="preserve"> </w:t>
        <w:tab/>
        <w:t>Class Tfile400 to work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manage connections</w:t>
        <w:tab/>
        <w:tab/>
        <w:t>to manage COMMIT</w:t>
        <w:tab/>
        <w:tab/>
        <w:t>with an AS/400 fil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86710</wp:posOffset>
                </wp:positionH>
                <wp:positionV relativeFrom="paragraph">
                  <wp:posOffset>81915</wp:posOffset>
                </wp:positionV>
                <wp:extent cx="1352550" cy="901700"/>
                <wp:effectExtent l="6350" t="635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6.45pt" to="333.75pt,77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ab/>
        <w:t>with your AS/400.</w:t>
        <w:tab/>
        <w:tab/>
        <w:t>and ROLLBACK.</w:t>
      </w:r>
    </w:p>
    <w:p>
      <w:pPr>
        <w:pStyle w:val="Normal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443990</wp:posOffset>
                </wp:positionH>
                <wp:positionV relativeFrom="paragraph">
                  <wp:posOffset>26035</wp:posOffset>
                </wp:positionV>
                <wp:extent cx="913130" cy="814705"/>
                <wp:effectExtent l="0" t="63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2960" cy="8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.05pt" to="185.55pt,66.15pt" stroked="t" o:allowincell="f" style="position:absolute;flip:x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90495</wp:posOffset>
                </wp:positionH>
                <wp:positionV relativeFrom="paragraph">
                  <wp:posOffset>26035</wp:posOffset>
                </wp:positionV>
                <wp:extent cx="106045" cy="814705"/>
                <wp:effectExtent l="6350" t="635" r="400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8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2.05pt" to="220.15pt,66.1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33195</wp:posOffset>
                </wp:positionH>
                <wp:positionV relativeFrom="paragraph">
                  <wp:posOffset>653415</wp:posOffset>
                </wp:positionV>
                <wp:extent cx="1724025" cy="624205"/>
                <wp:effectExtent l="635" t="6350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62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51.45pt" to="248.55pt,100.55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976880</wp:posOffset>
                </wp:positionH>
                <wp:positionV relativeFrom="paragraph">
                  <wp:posOffset>653415</wp:posOffset>
                </wp:positionV>
                <wp:extent cx="450850" cy="628650"/>
                <wp:effectExtent l="0" t="635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720" cy="62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51.45pt" to="269.85pt,100.9pt" stroked="t" o:allowincell="f" style="position:absolute;flip: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98240</wp:posOffset>
                </wp:positionH>
                <wp:positionV relativeFrom="paragraph">
                  <wp:posOffset>653415</wp:posOffset>
                </wp:positionV>
                <wp:extent cx="754380" cy="643255"/>
                <wp:effectExtent l="635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560" cy="64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51.45pt" to="350.55pt,102.05pt" stroked="t" o:allowincell="f" style="position:absolute;flip:xy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62625" cy="9239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Class Tnavig400 to </w:t>
        <w:tab/>
        <w:tab/>
        <w:t>Class Tfield400 to</w:t>
        <w:tab/>
        <w:tab/>
        <w:t>Class Tgrid400 to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browse data in an AS/400</w:t>
        <w:tab/>
        <w:t>work with a field of</w:t>
        <w:tab/>
        <w:tab/>
        <w:t>work with a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file.</w:t>
        <w:tab/>
        <w:tab/>
        <w:tab/>
        <w:tab/>
        <w:t>an AS/400 file.</w:t>
        <w:tab/>
        <w:tab/>
        <w:tab/>
        <w:t>AS/400 sub-fil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These classes allow  writing of a minimum of code for creation of an application.  The programming is therefore quicker and its maintenance is easier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n example will illustrate perfectly the simplicity of use of </w:t>
      </w:r>
      <w:r>
        <w:rPr>
          <w:b/>
          <w:bCs/>
          <w:i/>
          <w:iCs/>
          <w:sz w:val="24"/>
          <w:szCs w:val="24"/>
        </w:rPr>
        <w:t>TcGuide for Delphi</w:t>
      </w:r>
      <w:r>
        <w:rPr>
          <w:sz w:val="24"/>
          <w:szCs w:val="24"/>
        </w:rPr>
        <w:t xml:space="preserve">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The implementation of an application managing customers bills requires only a few minutes.  Two AS/400 files will be used: the logic file CUSTOMER organized by trade and the logic file INVOICE organized by customer number and invoice date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Here are the few necessary operations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1.</w:t>
        <w:tab/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Insert an TAS400 objet for the connect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3773170</wp:posOffset>
                </wp:positionH>
                <wp:positionV relativeFrom="margin">
                  <wp:posOffset>867410</wp:posOffset>
                </wp:positionV>
                <wp:extent cx="2990215" cy="585470"/>
                <wp:effectExtent l="1343025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160" cy="58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onnection state, active or not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7.1pt;margin-top:68.3pt;width:235.4pt;height:46.0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Connection state, active or not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73170</wp:posOffset>
                </wp:positionH>
                <wp:positionV relativeFrom="margin">
                  <wp:posOffset>1678940</wp:posOffset>
                </wp:positionV>
                <wp:extent cx="2990215" cy="495300"/>
                <wp:effectExtent l="1343025" t="14986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16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ommunication buffer size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7.1pt;margin-top:132.2pt;width:235.4pt;height:38.9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Communication buffer siz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73170</wp:posOffset>
                </wp:positionH>
                <wp:positionV relativeFrom="margin">
                  <wp:posOffset>2310130</wp:posOffset>
                </wp:positionV>
                <wp:extent cx="2990215" cy="495300"/>
                <wp:effectExtent l="1343025" t="51054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16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Name of the AS/400 on which you wish to work. Default AS/400 is chosen if this property is left blank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97.1pt;margin-top:181.9pt;width:235.4pt;height:38.9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Name of the AS/400 on which you wish to work. Default AS/400 is chosen if this property is left blank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2724150" cy="239077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AS/400 object name is given to the property "Name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S/400 name (if several exist on your network) is given to the property "PLUAlias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2.</w:t>
        <w:tab/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Insert two TFile400 Objects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he two objects of  Tfile400 class will allow you to work with CUSTOMER and INVOICE fi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pict>
          <v:shape id="shape_0" coordsize="6859,5922" path="m6858,0l6858,5921l0,5921e" stroked="t" o:allowincell="f" style="position:absolute;margin-left:281.25pt;margin-top:145.3pt;width:194.35pt;height:167.8pt;mso-position-horizontal-relative:margin;mso-position-vertical-relative:margin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4043680</wp:posOffset>
                </wp:positionH>
                <wp:positionV relativeFrom="margin">
                  <wp:posOffset>930910</wp:posOffset>
                </wp:positionV>
                <wp:extent cx="2719705" cy="224790"/>
                <wp:effectExtent l="385445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8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le Open, Active or not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4pt;margin-top:73.3pt;width:214.1pt;height:17.6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File Open, Active or not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4029075</wp:posOffset>
                </wp:positionH>
                <wp:positionV relativeFrom="margin">
                  <wp:posOffset>1137920</wp:posOffset>
                </wp:positionV>
                <wp:extent cx="2734310" cy="259080"/>
                <wp:effectExtent l="37084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200" cy="259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AS/400 object name where the file is located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7.25pt;margin-top:89.6pt;width:215.25pt;height:20.3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AS/400 object name where the file is locat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4009390</wp:posOffset>
                </wp:positionH>
                <wp:positionV relativeFrom="margin">
                  <wp:posOffset>1625600</wp:posOffset>
                </wp:positionV>
                <wp:extent cx="2719705" cy="405130"/>
                <wp:effectExtent l="351155" t="5969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800" cy="40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le buton definition that calls 'Description of AS/400 File' Window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5.7pt;margin-top:128pt;width:214.1pt;height:31.8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File buton definition that calls 'Description of AS/400 File'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009390</wp:posOffset>
                </wp:positionH>
                <wp:positionV relativeFrom="margin">
                  <wp:posOffset>1388110</wp:posOffset>
                </wp:positionV>
                <wp:extent cx="2719705" cy="224790"/>
                <wp:effectExtent l="35115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8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ommitment control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5.7pt;margin-top:109.3pt;width:214.1pt;height:17.6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Commitment control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4009390</wp:posOffset>
                </wp:positionH>
                <wp:positionV relativeFrom="margin">
                  <wp:posOffset>1993900</wp:posOffset>
                </wp:positionV>
                <wp:extent cx="2719705" cy="224790"/>
                <wp:effectExtent l="35115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8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Lock Option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5.7pt;margin-top:157pt;width:214.1pt;height:17.6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Lock Opti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14470</wp:posOffset>
                </wp:positionH>
                <wp:positionV relativeFrom="paragraph">
                  <wp:posOffset>1779905</wp:posOffset>
                </wp:positionV>
                <wp:extent cx="1112520" cy="227330"/>
                <wp:effectExtent l="355600" t="6096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227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Rights on the file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6.1pt;margin-top:140.15pt;width:87.55pt;height:17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Rights on the fil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663950</wp:posOffset>
                </wp:positionH>
                <wp:positionV relativeFrom="paragraph">
                  <wp:posOffset>1906905</wp:posOffset>
                </wp:positionV>
                <wp:extent cx="274320" cy="182880"/>
                <wp:effectExtent l="5080" t="635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50.15pt" to="310.05pt,164.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810000" cy="476250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While clicking on the button "..." of the "FileDescription" property, you give the library and the AS/400 file names you wish to use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he property "AS/400" has for value the name of the object that you created during the previous phase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The properties "SharingRights" and "UserRights" determine the rights that you wish to obtain and grant on the file that you handl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3.</w:t>
        <w:tab/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Insert the TNavig400 object for CUSTOMER Fil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These objects allow you to read and write records in the file with a simple click.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133850</wp:posOffset>
                </wp:positionH>
                <wp:positionV relativeFrom="margin">
                  <wp:posOffset>1859280</wp:posOffset>
                </wp:positionV>
                <wp:extent cx="2629535" cy="314960"/>
                <wp:effectExtent l="1613535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440" cy="31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le attached to the button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5.5pt;margin-top:146.4pt;width:207pt;height:24.7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File attached to the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133850</wp:posOffset>
                </wp:positionH>
                <wp:positionV relativeFrom="margin">
                  <wp:posOffset>2310130</wp:posOffset>
                </wp:positionV>
                <wp:extent cx="2629535" cy="314960"/>
                <wp:effectExtent l="1613535" t="14986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440" cy="31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Button kind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5.5pt;margin-top:181.9pt;width:207pt;height:24.7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Button kin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4029075" cy="31242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The navigation buttons are associated with the file that you described during the previous phase under the property "AttachedFile"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he property "ButtonKind" determines the action of the navigation button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Firs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Nex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Previous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Las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Modificatio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Cancel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274" w:hanging="566"/>
        <w:jc w:val="both"/>
        <w:rPr>
          <w:sz w:val="24"/>
          <w:szCs w:val="24"/>
        </w:rPr>
      </w:pPr>
      <w:r>
        <w:rPr>
          <w:sz w:val="24"/>
          <w:szCs w:val="24"/>
        </w:rPr>
        <w:t>Creation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991" w:hanging="283"/>
        <w:jc w:val="both"/>
        <w:rPr>
          <w:sz w:val="24"/>
          <w:szCs w:val="24"/>
        </w:rPr>
      </w:pPr>
      <w:r>
        <w:rPr>
          <w:sz w:val="24"/>
          <w:szCs w:val="24"/>
        </w:rPr>
        <w:t>Delete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In the order of this picture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567" w:right="567" w:gutter="0" w:header="720" w:top="1701" w:footer="720" w:bottom="776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4.</w:t>
        <w:tab/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Insert fields for the CUSTOMER file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These objects allow you to visualize the selected fields of the records.  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object of the TField400 class is directly attached to a field of the file.  A click on a navigation button automatically updates the posted valu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4494530</wp:posOffset>
                </wp:positionH>
                <wp:positionV relativeFrom="margin">
                  <wp:posOffset>2435860</wp:posOffset>
                </wp:positionV>
                <wp:extent cx="2009140" cy="314960"/>
                <wp:effectExtent l="64770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60" cy="31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efinition field button that calls the  'Field Selection' Window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9pt;margin-top:191.8pt;width:158.15pt;height:24.7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efinition field button that calls the  'Field Selection'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pict>
          <v:shape id="shape_0" coordsize="5509,5012" path="m5508,0l5508,5011l0,5011e" stroked="t" o:allowincell="f" style="position:absolute;margin-left:340.85pt;margin-top:220.2pt;width:156.1pt;height:142pt;mso-position-horizontal-relative:margin;mso-position-vertical-relative:margin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4491990</wp:posOffset>
                </wp:positionH>
                <wp:positionV relativeFrom="margin">
                  <wp:posOffset>2816860</wp:posOffset>
                </wp:positionV>
                <wp:extent cx="1554480" cy="448310"/>
                <wp:effectExtent l="645160" t="6223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48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le name attached to the fie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7pt;margin-top:221.8pt;width:122.35pt;height:35.2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File name attached to the fie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494530</wp:posOffset>
                </wp:positionH>
                <wp:positionV relativeFrom="margin">
                  <wp:posOffset>3662680</wp:posOffset>
                </wp:positionV>
                <wp:extent cx="1551940" cy="405130"/>
                <wp:effectExtent l="621665" t="5969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60" cy="40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hoice of labels attached to the field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3.9pt;margin-top:288.4pt;width:122.15pt;height:31.8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Choice of labels attached to the fiel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4267200" cy="391477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5.</w:t>
        <w:tab/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Insert Tgrid400 sub-file object for the INVOICE fil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>This object of the Tgrid400 class visualizes the data of a file with a filter like an AS/400 sub-file.  Here, the filter will be the customer numbe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384675</wp:posOffset>
                </wp:positionH>
                <wp:positionV relativeFrom="margin">
                  <wp:posOffset>1719580</wp:posOffset>
                </wp:positionV>
                <wp:extent cx="2118995" cy="500380"/>
                <wp:effectExtent l="537845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960" cy="5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Definition list of fields button for the sub-file which calls 'Fields Selection' Window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5.25pt;margin-top:135.4pt;width:166.8pt;height:39.3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Definition list of fields button for the sub-file which calls 'Fields Selection'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4404360</wp:posOffset>
                </wp:positionH>
                <wp:positionV relativeFrom="margin">
                  <wp:posOffset>2219960</wp:posOffset>
                </wp:positionV>
                <wp:extent cx="1096645" cy="405130"/>
                <wp:effectExtent l="740410" t="19685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560" cy="40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File attached to the fields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6.8pt;margin-top:174.8pt;width:86.3pt;height:31.8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File attached to the fields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4419600</wp:posOffset>
                </wp:positionH>
                <wp:positionV relativeFrom="margin">
                  <wp:posOffset>3247390</wp:posOffset>
                </wp:positionV>
                <wp:extent cx="1623060" cy="369570"/>
                <wp:effectExtent l="664210" t="5080" r="5080" b="1536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240" cy="36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Comparison mode through the value-filters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pt;margin-top:255.7pt;width:127.75pt;height:29.0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Comparison mode through the value-filters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418965</wp:posOffset>
                </wp:positionH>
                <wp:positionV relativeFrom="margin">
                  <wp:posOffset>3662680</wp:posOffset>
                </wp:positionV>
                <wp:extent cx="1623060" cy="224790"/>
                <wp:effectExtent l="66357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24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Multiple value filters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7.95pt;margin-top:288.4pt;width:127.75pt;height:17.6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Multiple value filters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4419600</wp:posOffset>
                </wp:positionH>
                <wp:positionV relativeFrom="margin">
                  <wp:posOffset>3968750</wp:posOffset>
                </wp:positionV>
                <wp:extent cx="1623060" cy="445770"/>
                <wp:effectExtent l="66421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240" cy="44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Unique value-filter attached to a Tfield400 class field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8pt;margin-top:312.5pt;width:127.75pt;height:35.0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Unique value-filter attached to a Tfield400 class fiel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pict>
          <v:shape id="shape_0" coordsize="5670,11774" path="m5669,0l5669,11773l0,11773e" stroked="t" o:allowincell="f" style="position:absolute;margin-left:340.85pt;margin-top:163.4pt;width:160.65pt;height:333.65pt;mso-position-horizontal-relative:margin;mso-position-vertical-relative:margin">
            <v:stroke color="black" weight="12600" joinstyle="round" endcap="flat"/>
            <v:fill o:detectmouseclick="t" on="false"/>
            <w10:wrap type="none"/>
          </v:shape>
        </w:pict>
        <w:drawing>
          <wp:inline distT="0" distB="0" distL="0" distR="0">
            <wp:extent cx="4181475" cy="359092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4584700</wp:posOffset>
                </wp:positionH>
                <wp:positionV relativeFrom="margin">
                  <wp:posOffset>7359650</wp:posOffset>
                </wp:positionV>
                <wp:extent cx="2178685" cy="255270"/>
                <wp:effectExtent l="2785745" t="5080" r="5080" b="146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720" cy="25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Arial" w:cs="Arial"/>
                                <w:color w:val="auto"/>
                                <w:lang w:val="fr-FR"/>
                              </w:rPr>
                              <w:t>Header choice for the sub-file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1pt;margin-top:579.5pt;width:171.5pt;height:20.05pt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Arial" w:cs="Arial"/>
                          <w:color w:val="auto"/>
                          <w:lang w:val="fr-FR"/>
                        </w:rPr>
                        <w:t>Header choice for the sub-fil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4362450" cy="3781425"/>
            <wp:effectExtent l="0" t="0" r="0" b="0"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>6.</w:t>
        <w:tab/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Change the 'Active' property of the two TFile400 objects to TRUE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  <w:t>Compile and run your application without any line of code.</w:t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4181475" cy="348615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When the user navigates in the customer file, the invoices of this customer will automatically appear in the list at the bottom of the scre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A support by specialists 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TCIS place a multi-disciplinary team at your disposal, to advise and guide you during starting of your first applications in Client/Server mode.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TCIS development platform is composed of the following tools : 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 xml:space="preserve">An AS/400 Client/Server model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>A Token</w:t>
        <w:noBreakHyphen/>
        <w:t xml:space="preserve">Ring LAN piloted by a Windows NT Server machine with SNA Server and SQL Server,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 xml:space="preserve">Client stations with Windows for Workgroup 3.11,  NT Station and Windows 95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jc w:val="right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Technical Informations </w:t>
      </w:r>
    </w:p>
    <w:p>
      <w:pPr>
        <w:pStyle w:val="Normal"/>
        <w:spacing w:lineRule="auto" w:line="4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quirements for the AS/400 sid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480"/>
        <w:ind w:left="991" w:hanging="566"/>
        <w:jc w:val="both"/>
        <w:rPr>
          <w:sz w:val="24"/>
          <w:szCs w:val="24"/>
        </w:rPr>
      </w:pPr>
      <w:r>
        <w:rPr>
          <w:sz w:val="24"/>
          <w:szCs w:val="24"/>
        </w:rPr>
        <w:t>All the AS/400 except AS/Entry series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480"/>
        <w:ind w:left="991" w:hanging="566"/>
        <w:jc w:val="both"/>
        <w:rPr>
          <w:sz w:val="24"/>
          <w:szCs w:val="24"/>
        </w:rPr>
      </w:pPr>
      <w:r>
        <w:rPr>
          <w:sz w:val="24"/>
          <w:szCs w:val="24"/>
        </w:rPr>
        <w:t>OS/400 Version 2.3 or later</w:t>
      </w:r>
    </w:p>
    <w:p>
      <w:pPr>
        <w:pStyle w:val="Normal"/>
        <w:spacing w:lineRule="auto" w: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quirements for Windows sid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>Windows 3.11, Windows for Workgroup 3.11, Windows 95 or Windows NT Station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>PCS/400 Extended Edition or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>NS-Router from Netsoft, or SNA Server 2.11 from Microsoft or Netware for SAA 2.00 from Novell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1276" w:hanging="567"/>
        <w:rPr>
          <w:sz w:val="24"/>
          <w:szCs w:val="24"/>
        </w:rPr>
      </w:pPr>
      <w:r>
        <w:rPr>
          <w:sz w:val="24"/>
          <w:szCs w:val="24"/>
        </w:rPr>
        <w:t>4 MBytes of RAM or mor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spacing w:lineRule="auto" w:line="360"/>
        <w:ind w:left="992" w:hanging="283"/>
        <w:rPr>
          <w:sz w:val="24"/>
          <w:szCs w:val="24"/>
        </w:rPr>
      </w:pPr>
      <w:r>
        <w:rPr>
          <w:sz w:val="24"/>
          <w:szCs w:val="24"/>
        </w:rPr>
        <w:t>10 MBytes of disk space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pBdr>
        <w:top w:val="single" w:sz="6" w:space="1" w:color="000000"/>
      </w:pBdr>
      <w:jc w:val="center"/>
      <w:rPr>
        <w:sz w:val="24"/>
        <w:szCs w:val="24"/>
      </w:rPr>
    </w:pPr>
    <w:r>
      <w:rPr>
        <w:sz w:val="24"/>
        <w:szCs w:val="24"/>
      </w:rPr>
      <w:t>T.C.I.S. - 2 place de l'Equerre - SILIC 212 - 94518 RUNGIS CEDEX-FRANCE</w:t>
    </w:r>
  </w:p>
  <w:p>
    <w:pPr>
      <w:pStyle w:val="Footer"/>
      <w:jc w:val="center"/>
      <w:rPr/>
    </w:pPr>
    <w:r>
      <w:rPr>
        <w:rFonts w:eastAsia="Wingdings;Symbol" w:cs="Wingdings;Symbol" w:ascii="Wingdings;Symbol" w:hAnsi="Wingdings;Symbol"/>
        <w:sz w:val="24"/>
        <w:szCs w:val="24"/>
      </w:rPr>
      <w:t>(</w:t>
    </w:r>
    <w:r>
      <w:rPr>
        <w:sz w:val="24"/>
        <w:szCs w:val="24"/>
      </w:rPr>
      <w:t xml:space="preserve"> :+(33) 1.41.80.09.09 - Fax : +(33) 1.41.80.09.08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Compuserve ID : 100660,3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decimal" w:pos="9639" w:leader="underscore"/>
      </w:tabs>
      <w:rPr>
        <w:b/>
        <w:b/>
        <w:bCs/>
        <w:i/>
        <w:i/>
        <w:iCs/>
        <w:smallCaps/>
        <w:sz w:val="56"/>
        <w:szCs w:val="56"/>
      </w:rPr>
    </w:pPr>
    <w:r>
      <w:rPr>
        <w:b/>
        <w:bCs/>
        <w:i/>
        <w:iCs/>
        <w:smallCaps/>
        <w:sz w:val="56"/>
        <w:szCs w:val="56"/>
      </w:rPr>
      <w:tab/>
      <w:t>TcGuide for Delph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notation">
    <w:name w:val="Annotation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ORD6\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2T10:49:00Z</dcterms:created>
  <dc:creator>Serge Charbit</dc:creator>
  <dc:description/>
  <dc:language>en-US</dc:language>
  <cp:lastModifiedBy>JPW</cp:lastModifiedBy>
  <cp:lastPrinted>1995-09-12T17:16:00Z</cp:lastPrinted>
  <dcterms:modified xsi:type="dcterms:W3CDTF">1995-10-09T12:35:00Z</dcterms:modified>
  <cp:revision>12</cp:revision>
  <dc:subject/>
  <dc:title>TcGuide pour Delphi</dc:title>
</cp:coreProperties>
</file>