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4.EXE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/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ave you ever wished that you could start "The-Leading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t load a spreadshee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 problem!  You can load ANY spreadsheet you wish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123.WK1, and as long as it is located in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sheet/Global/Default/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method to be less than efficient, you a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tart "The-Leading-Brand" and have it loa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have a default auto-load spreadsheet if you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1234.WK1 and place it in your 123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's how to do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1234.EXE in C:\123 (or whatever drive/directory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123AUTO.WK1 in the "Worksheet/Global/Default/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renamed to AUTO123.WK1, so if you already have an AU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at one to AUTO1234.WK1 first and mov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34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34 to start 123 (AUTO1234.WK1 will load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34 [drive:/path]WK1filename[.ext]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readsheet you specify (drive, path, and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; drive/path default to current, extension defaults to W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34 [drive:/path]WK1filename[.ext] [drive:/path]SET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spreadsheet and also activate the .SE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v1.00 is being introduced into the public domai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y the program all you want, and give it to whom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use this program, I am asking that a $5 don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me, the author.  If you for some reason feel that $5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substitute an amount t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mantic, CT  06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is good enough documentation to get you using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still have questions, write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get the answers.  And don't forget the $5 don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