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3GRADE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grade keeping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e with Lotus 1-2-3, ver.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Chandler, Arizona -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 L. Ph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GRADE.WKS is a template designed for use by classroom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ir student's grades for a perscribed grading peri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will, with the pressing of one key (F9) compute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udent, their percentage of the total possible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possible to date, the class average for each assign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las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GRADE.ARC file contains six fi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GRADE.WKS - The actual template for use with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GRADE.WKS - A sample grade sheet for demonstr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GRADE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DOC.BAT - A batch file to printout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.COM       - A public Domain printer utility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BAT   - Instructional file on how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, that once you have extracted the ARC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above, you immediately make backup copies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ING THE STANDARD DATA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ntered Lotus 1-2-3 and have loaded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you will be looking at the top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e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be alarmed at the ERR messages in a number of the ce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orrect once you have pressed the calc key (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protection all of the cells containing either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have been protected so as to prevent you from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 in thes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two lines of data cells contai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cher, year, subject, semester, period and term.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keys you can fill in the blank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cells you will want to take notice of are UP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 SIZE:.  The UP DATE: cell you will want to type i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s to the grade sheet.  This will allow you to know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when the grade is current to.  The CL SIZE: cell can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a date in cell B6 (just to the right of UP DAT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to first type an ' before the date.  This lets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is is a text number and a number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STUDENT NAMES IN THE GRAD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Cell A13 on the left side of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begin to write the names of the stud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 It is suggested that you type the names Last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 Name second, alphabetically.  You can use two cell wid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name (18 total characters pe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we have entered all the names of the students i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ursor back up to cell B7.  This is the c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enter the total number of the students in the cla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purposes the accuracy of the number is vital.  I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grading period you either add or drop a stude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djust this number to accurately reflect the clas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how many assignments you have in the grade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quire you to copy the names, using the Range/Cop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, to the place provided in the worksheet for the second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 NOT EVER ENTER DATA IN ANY CELL IN COLUMNS C AND 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FORMULA NECESSARY TO COMPUTE THE STUDENT'S 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DATA WILL APPEAR AS A RESULT OF PRESSING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TO COMP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ASSIGNMENTS, DATE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cell E5.  You are now ready to ente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ssignment of the grading period.  Assuming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tilize the EXTRA CREDIT OPTION (see below) for this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the name of the first assignment. 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o use for the name alone, however these cells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name cells, are one on top of the other, not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the titles of the assignments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etter you can go ahead and type in the name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9 characters per cell for the names.  Thu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space or two at the beginning to center the name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ell for names of assignment is E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ove the cursor to cell E7.  On this row (7) we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of the assignments we are going to record and compu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 that you use the format of MM/DD/YY to record th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for assign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are going to be entering data beginning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want Lotus to see as a number, but rather as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tell Lotus it is text.  We do this by sta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' in the cell before the date.  Thus if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9/23/87 then we would enter '9/23/87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ntered the date of the assignment we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next necessary cell, in this case E9.  In this cel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the numeric value of this assignment.  Since we want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this is a number to calculate we do not use the '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.  Enter the numeric value of the first assignment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9.  We are now ready to move on to the entering of the gr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for the firs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GRADES IN THE GRAD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egin by moving the cursor to cell E13.  We can n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for the first student followed by the down cursor control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 two things: first, it will enter the score in cell E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, it will move the cursor to the next cell, E14,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he score for the next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n error you can just return the cursor to c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was made and type over the wrong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his until all the scores are entered for all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"WINDOWS" FUNCTION WHEN ADDING 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is a very good chance you will be adding enough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desheet to make the names of the students go off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as you add columns on the right, we now cove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us function called "WIND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allow you to create a Window on the left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creen that will contain the student's names.  From then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move around the gradesheet the students nam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for you to see.  When you move up and down from Row t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will move vertically with you, but they will no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uate the WINDOW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rst move the cursor to colunm C ( Any row will d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ress the / key to bring up the Lotu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ow press the W key 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Lotus will ask you if you want a Vertical or horizont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a Vertical Window so make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 will now see the window appear.  However the cursor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ivider and we want it on the right.  To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de of the window bar to the other press the F6 key.  Now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he cursor is in the "work area" where we want to be.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 it back to the left of the divider bar the same F6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You may now move the cursor over to the right to bring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hat is currenly off the screen onto the screen.  Not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"Work Area" of the gradesheet moves the names of th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lass does not.  A very handy function,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o get out of WINDOWS  prior to printing and saving the grad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thing you will want to do) type the following series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ENTER key being involved:    / W W C   Those four 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 back to the regular gradesheet.  As you type them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tch the Lotus Menus to see exactly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ULATING THE GRAD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omes the hard part.  Press the F9 key.  That does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red WAIT sign in the top right corner of the Lot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t goes off, all the scores will be calculated.  Shaz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entered the scores you can either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GRADE.WKS under a new name, or you can first print it out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insertion into your grade and attendance book.  Be su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rade sheet under the same name you loaded ( 123GRADE.WKS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verwrite the blank worksheet.  If you go ahead an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rade sheet you will notice it prints in condensed pri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you to get more assignments on each page.  There is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ING STUDENTS AND ADDING NEW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has ever taught school knows that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through the school year without a drop or an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walk you through each proces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student names in the order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ING STUDENT NAMES FROM YOUR GRAD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ove the cursor to the cell which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you wish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ow press the / key to bring up the menu for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elect the WORKSHEET option by either typing W or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lock to WORKSHEET and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choose the DELETE option by pressing the D key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block to DELETE and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Lotus will now ask if you want to delete a Column or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a Row, so pres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Lotus will now ask you what Row you want to dele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default Row where the cursor wa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heet (the student you wanted to delete)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shown on the default is the same as the Row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udent you want to delete.  If it is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, and that student and his/her gra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Now move the cursor back up to cell B7 and ame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 size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Be sure and save the new gradesheet before exiting Lo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new gradesheet or all your chang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NEW STUDENT NAMES TO YOUR GRAD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ove the cursor to the space where you want the new stu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your gradesheet.  You should be in Column A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at this point, so long as your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ress the / key to bring up the Lot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rom the Main Menu select the Workshe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nce into the Worksheet menu select 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Lotus will now ask if you want to insert a Column or a R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ert a Row.  Selec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Lotus will now ask you to Enter Row Insert Range, and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(where you have located your cursor).  Check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ge is the same as the row where you want the new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appear.  Once you are sure it is,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will see that the names have moved down one row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.  However, before we type in the new name we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rmulae to compute his grades.  To do this we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ll of the row of the new name that intersect with Colum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Now press the / key to bring up the Lotu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From this menu select the Cop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Lotus will now ask you from where to you want to cop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here your cursor is.  This cell, and the next on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ere you will want to copy to, NOT FROM.  We are going to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just below where your cursor is.  We are also going to cop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t the same time.  Look at the name of the cell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 and type that cell address followed by two peri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ell address of the cell to the right.  Example: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o cells C13 and D13, then the range you want to copy fr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14..D14,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Now lotus will ask Enter Range to Copy To:  Again th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ursor is.  Here you type in the address where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periods ( .. ) followed by the address of the c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first address,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You can now move the cursor back to Column A and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Be sure to go back to Cell B7 and amend the Class Siz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orrect number of students in your class.  You a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cores for the new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Remember that if this student has missed assignments alread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desheet his percentage is going to off in comparis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dents.  You have to make allowances for this in your 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y, you can't have every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you can!  You can rewrite the formula for compu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based on the total possible for just the assignment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.  It is really not that hard to do.  You may know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hool who knows the basics of writing Lotus formulae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.  If not you can drop me a line and I'll see what I can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d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PRACTICE WITH SAMGRADE.W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would like to practice a litt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ruining a gradesheet I have prepared a sample grade sheet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GRADE.WKS.  This can be loaded into Lotus and played with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of yourself on how the gradesheet works.  I would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some time and use the sample for a little practic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ng and deleting students from your role.  We both k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to do this some time this term so you may as well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YOUR GRAD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either Lotus 1-2-3, Twin,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clones you will find all the necess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nting of your gradesheet in the manual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readsheet program. There are a few items tha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you wh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spreadsheet is defaulted to condensed print (17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can be changed if you want larger typ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 the 17 cpi to allow you enter more grad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about condensed print is that you must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ribbon new and dark or it will becom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printout.  The HEX code for condensed for m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matrix printers is 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gradesheet is set up with the presumptio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n 8 and 1/2  inch wide paper.  Thu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for the student names on the second page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f you need two pages.  You can copy the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A to the second page by the use of the Cop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are using a wide carriage printer (15" or larg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nt to leave the additional name column wher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easier to check scores.  In the alternativ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columns where the names would go on the shor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Range/Delete function of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you are using a tractor drive on your printer, you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pecial suprise.  Many of the gradebooks in use tod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piral rings that just match up perfectly with the 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-fold continuous paper used in a tractor drives.  Thu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you printed gradesheet out of the printer DO NOT tea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perforated edge.  Those holes may just serve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sheet in your recor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are allowed to use and distribute this softwar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software is offered AS IS, with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find it useful to you in your teaching, and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d to do so, you can send the author $5.00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you might have as to how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you have special recording problems feel free to drop m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 will help you if I c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L. P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dler, Arizona  85244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