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oftsmit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s of this product prior to 2.2 were not publ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N'T copy-protected.  The spreadshee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from direct access only to insure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altered copy of the facility for backup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ATTEMPT TO RESAVE THE SPREADSHEET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ay inadvertently lose your copy of the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, manual and registration form are all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int provided you have a printer on-line.  You may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documentation on your screen by calling u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-Lock.wk1."  Viewing the file isn't necessary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installing the facility in your Lotus files fol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123-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Go to an empty range in your spreadsheet at least 10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56 deep.  123-Lock will be install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Insert 123-Lock disk in default drive (usually "b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Make sure the mode indicator (upper right) says  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Type "/FCCN123-Lock" [PRESS RETURN TWICE] continue typing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RNC\" (don't type the quotation mar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 Now specify a letter you want to use when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  (The facility will activate whenev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" and the letter at the same time) [PRESS RETURN TW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 Press "ALT" and your chosen let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 sure 123-Lock disk is still in defaul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 After a few moments, 123-Lock will be installed-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123-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When 123-Lock is invoked, a menu is brought up tha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choice about how you want to lock up the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   FREEZE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The "Blank" command will blank-out you screen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rike any key to make the facility read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(passwords set using "Password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riking any key, then type you passw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FACILITY CHECKS FOR UPPER OR LOWER 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PASSWORD" IS NOT THE SAME AS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you password, you're returned to Read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The "Freeze" command will freeze you keyboard, but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or Lotus 123 will be affected.  The fac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ady for your password.  After typ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you'll be returned to the exact point you w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invoked 123-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123-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The "Password" command allows you to change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a- When this function is invoked,      OLD ?    sh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-left box of the screen (the "indicato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ype your old password before 123-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password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assword when you got the facility was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b- After typing the password, NEW ?    sho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.  At this point you may type any asso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you can remember less than 239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FACILITY CHECKS FOR UPPER OR LOWER 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PassWord" IS NOT THE SAME AS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keys will beep when pressed, they won'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nput in anyway.  Pressing [RETURN]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inished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LOCK technic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The range "P00A" contains the main locking rout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 By calling it as a routine (command = {p00A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designer can embed automatic security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wn macros, since the keyboard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-up until the correct password is typed. 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nel who don't know the password can be ma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FAILURE rang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By naming your current 123-Lock macro "\0,"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ecurity on a file as soon as it's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By naming 123-Lock "\0" and naming the file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123" and saving AUTO123 to your Lotus system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can put automatic security on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12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 Simply by typing "123" on a line in a "AUTOEXEC.BA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root directory, you can secure you whole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LOCK technic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 A range named "PASSFAILURE" is created when 123-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This range can have a macro routin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, allowing the user to specify what ac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when the first incorrect key is press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assword check.  Look at this menu, named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REVEIW   HOME     PRINT    BROWSE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f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00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actually installed in the spread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calling the routine "P00A" (see above) sus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until a password is typed in. 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keystroke, the routine in "PASSFAILURE"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FAILURE {MENUBRANCH LO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the menu, enabling further controll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tting the menubranch command in passfail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123-Lock's reaction to incorrect passw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SSWORD FOR THE FILE IS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LOCK User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provided a license to use 123-Lock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 typical of public domain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No receipt of any form of remuneration or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tribution of this product to others beyo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able costs of disks, P.C. rentals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 In no event will the author be liable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for any damages direct,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 No billing is assessed for copies of 123-Lock aqui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dealing in public domain software.  Inquir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tribution of 123-Lock under lic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mith Enterprise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developed by Softsmith Enterpr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LEARN: 123-Learn brings the "learn mode" available in Symphon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version 2.0 and up!  This facility records all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in a macro, without disturbing your 123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learn mode, you can also embed pauses, input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s, and command repetitions in a macro witho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it or interrupting your present work.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preadsheets without typing one macro command!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full description of this product's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learn.ad" includ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APGR:   This automated spreadsheet finds the average periodic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standard error of any time series data as a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forecasts and measuring your performanc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targets (usually expressed as percentages als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ORDER FORMS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smith Enterprise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                                            | Pla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                                            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                                            | He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mit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5 Denma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octon, Ohio 4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! The marked Softsmith products sound like boons to my off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' productivity!  Please ship right a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BILLING IF CHECK IS NOT EN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 vers. 2.3   $20.00 ________ ENTER CREDIT/BANK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vers. 2.3  $35.00 ________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APGR vers. 1.0   (FREE with your order - please rea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NK O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ILLING                   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All Softsmith products are unprotected and freely copyable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include 5% sales tax          DO NOT SEND $CAS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(tear)------------(tear)------------(tear)------------(tear)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 is your payment envelope- please fold and seal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des, fill out return address, stamp and se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-LOCK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thus far.  Hopefully 123-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valuable productivity tool to you.  If no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oom for improvements, please use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know.  User supported software cannot requir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satisfied us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otus and 123 are trademarks of Lotus Development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